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98.png" ContentType="image/png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115.wmf" ContentType="image/x-wmf"/>
  <Override PartName="/word/media/image71.wmf" ContentType="image/x-wmf"/>
  <Override PartName="/word/media/image100.png" ContentType="image/png"/>
  <Override PartName="/word/media/image72.wmf" ContentType="image/x-wmf"/>
  <Override PartName="/word/media/image116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89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26.wmf" ContentType="image/x-wmf"/>
  <Override PartName="/word/media/image111.wmf" ContentType="image/x-wmf"/>
  <Override PartName="/word/media/image105.wmf" ContentType="image/x-wmf"/>
  <Override PartName="/word/media/image6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Аналитическая геометрия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главлени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2. Прямая линия на плоскости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Угол между двумя прямыми. Условие параллельности и</w:t>
      </w:r>
    </w:p>
    <w:p>
      <w:pPr>
        <w:pStyle w:val="Heading3"/>
        <w:rPr/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перпендикулярности прямы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4.а. Плоскость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ямая линия в пространстве.</w:t>
      </w:r>
    </w:p>
    <w:p>
      <w:pPr>
        <w:pStyle w:val="Heading4"/>
        <w:spacing w:lineRule="auto" w:line="240" w:before="0" w:after="0"/>
        <w:ind w:firstLine="567"/>
        <w:jc w:val="left"/>
        <w:rPr/>
      </w:pPr>
      <w:r>
        <w:rPr>
          <w:b w:val="false"/>
          <w:color w:val="0000FF"/>
        </w:rPr>
        <w:t>5.а. Каноническое уравнение прямой в пространстве.</w:t>
      </w:r>
    </w:p>
    <w:p>
      <w:pPr>
        <w:pStyle w:val="Heading2"/>
        <w:spacing w:before="0" w:after="0"/>
        <w:ind w:left="0" w:firstLine="567"/>
        <w:jc w:val="left"/>
        <w:rPr/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5.б. Приведение общего уравнения прямой к каноническому виду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6. Угол между двумя прямыми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7. Прямая и плоскость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8. Кривые второго порядк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а.  Окружность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б.  Эллипс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в. Гипербол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г. Парабола.</w:t>
      </w:r>
    </w:p>
    <w:p>
      <w:pPr>
        <w:pStyle w:val="Heading4"/>
        <w:spacing w:lineRule="auto" w:line="240" w:before="0" w:after="0"/>
        <w:jc w:val="left"/>
        <w:rPr>
          <w:b w:val="false"/>
          <w:b w:val="false"/>
          <w:color w:val="0000FF"/>
        </w:rPr>
      </w:pPr>
      <w:r>
        <w:rPr>
          <w:b w:val="false"/>
          <w:color w:val="0000FF"/>
        </w:rPr>
        <w:t>Полярная система координат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Предмет аналитической геометрии - это изучение геометрических образов с помощью алгебры (их положение, вид, а не размеры). Точка – исходный элемент, все остальное – совокупность точек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FF"/>
          <w:sz w:val="28"/>
          <w:szCs w:val="28"/>
          <w:vertAlign w:val="subscript"/>
        </w:rPr>
        <w:t>2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мотрим прямоугольную систему координат на плоскости, определяемую ортонормированным базис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чалом координат. Пусть на плоскости дана какая-нибудь линяя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Уравнением данной линии (в выбранной системе координат) называется такое уравнение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 двумя переменными, которому удовлетворяют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й точки, лежащей на этой линии, и не удовлетворяют координаты никакой точки,  не лежащей на ней.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1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биссектрис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ординатных углов (рис. 1)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окружности с центром в начале координат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(рис. 2.)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474345</wp:posOffset>
                </wp:positionH>
                <wp:positionV relativeFrom="paragraph">
                  <wp:posOffset>457200</wp:posOffset>
                </wp:positionV>
                <wp:extent cx="4531995" cy="126809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040" cy="1267920"/>
                          <a:chOff x="0" y="0"/>
                          <a:chExt cx="4532040" cy="126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32040" cy="126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37720" y="23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4920" y="57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6915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4920" y="5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720" y="691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6200" y="408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94920" y="462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691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94920" y="691560"/>
                            <a:ext cx="2718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65600" y="348480"/>
                            <a:ext cx="31068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70080" y="666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6667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83720" y="65268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3000" y="0"/>
                            <a:ext cx="182124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7800" y="343080"/>
                              <a:ext cx="10288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114480"/>
                              <a:ext cx="72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57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56760" y="228600"/>
                              <a:ext cx="564480" cy="33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168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8002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1160" y="779040"/>
                              <a:ext cx="442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960" y="548640"/>
                              <a:ext cx="627840" cy="2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58440" y="972720"/>
                              <a:ext cx="57960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92080" y="910080"/>
                            <a:ext cx="6008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36pt;width:356.85pt;height:99.85pt" coordorigin="747,720" coordsize="7137,1997">
                <v:rect id="shape_0" stroked="f" o:allowincell="f" style="position:absolute;left:747;top:720;width:7136;height:199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oval id="shape_0" fillcolor="white" stroked="t" o:allowincell="f" style="position:absolute;left:4901;top:1089;width:1439;height:14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621,729" to="5621,27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1,1809" to="68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21;top:72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1;top:180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00;top:136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621,1449" to="5621,18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21,1809" to="59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21;top:1809;width:427;height:609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60;top:1269;width:488;height:64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5582;top:1770;width:69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309;top:1770;width:69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816;top:1748;width:988;height:60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group id="shape_0" style="position:absolute;left:988;top:720;width:2869;height:1979">
                  <v:line id="shape_0" from="1189,1260" to="2808,251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88,900" to="1888,26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988,1980" to="2967,19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967;top:1080;width:888;height:529;mso-wrap-style:none;v-text-anchor:middle" type="_x0000_t75">
                    <v:imagedata r:id="rId1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888;top:72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88;top:198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black" stroked="t" o:allowincell="f" style="position:absolute;left:1856;top:1947;width:69;height:70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shape id="shape_0" stroked="f" o:allowincell="f" style="position:absolute;left:994;top:1584;width:988;height:464;mso-wrap-style:none;v-text-anchor:middle" type="_x0000_t75">
                    <v:imagedata r:id="rId1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025;top:2252;width:912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404;top:2153;width:94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извольную точку на линии называют текущей точкой. В дальнейшем, рассматривая уравнения с двумя переменными, мы не исключаем возможности, что левая часть уравнения содержит еще и другие симв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.д., но в таком случае мы будем предполагать, что они представляют собой фиксированные числа, и будем называть их постоянными параметрами уравнения. Например, в уравнении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ами являютс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а в уравнении окружности: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 - радиу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координаты цент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ставить уравнение линии (или, вообще говоря, геометрического образа), значит, исходя из свойств линии, установить зависимость между координатами текущей точки и параметрами. Этот метод позволяет свести изучение линий к изучению их уравнений, т.е. задачи геометрии свести к задачам алгебры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Основным предметом изучения в аналитической геометрии являются линии, определяемые по отношению к декартовым прямоугольным  координатам алгебраическими уравнениями. Это суть уравнения следующих видов:</w:t>
      </w:r>
    </w:p>
    <w:p>
      <w:pPr>
        <w:pStyle w:val="Normal"/>
        <w:ind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1)</w:t>
      </w:r>
    </w:p>
    <w:p>
      <w:pPr>
        <w:pStyle w:val="Normal"/>
        <w:ind w:right="284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2)</w:t>
      </w:r>
    </w:p>
    <w:p>
      <w:pPr>
        <w:pStyle w:val="Normal"/>
        <w:ind w:right="284" w:hanging="1134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≠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3)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1), (2), (3) соответственно общие уравнения 1-ой, 2-ой, 3-ей степени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2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ия, которая в некоторой системе декартовых прямоугольных координат определяется алгебраическим уравнением степен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зывается алгебраической линие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порядка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2. Прямая линия на плоскости</w:t>
      </w:r>
    </w:p>
    <w:p>
      <w:pPr>
        <w:pStyle w:val="TextBody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- перпендикулярный прямой, назовем </w:t>
      </w:r>
      <w:r>
        <w:rPr>
          <w:b/>
          <w:i/>
          <w:color w:val="0000FF"/>
          <w:sz w:val="28"/>
          <w:szCs w:val="28"/>
        </w:rPr>
        <w:t>нормальным вектором</w:t>
      </w:r>
      <w:r>
        <w:rPr>
          <w:color w:val="0000FF"/>
          <w:sz w:val="28"/>
          <w:szCs w:val="28"/>
        </w:rPr>
        <w:t xml:space="preserve"> прямой, а 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color w:val="0000FF"/>
          <w:sz w:val="28"/>
          <w:szCs w:val="28"/>
        </w:rPr>
        <w:t xml:space="preserve">, параллельный прямой, назовем </w:t>
      </w:r>
      <w:r>
        <w:rPr>
          <w:b/>
          <w:i/>
          <w:color w:val="0000FF"/>
          <w:sz w:val="28"/>
          <w:szCs w:val="28"/>
        </w:rPr>
        <w:t>направляющим вектором</w:t>
      </w:r>
      <w:r>
        <w:rPr>
          <w:color w:val="0000FF"/>
          <w:sz w:val="28"/>
          <w:szCs w:val="28"/>
        </w:rPr>
        <w:t xml:space="preserve"> (рис. 3.).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- угол между прямой и положительным направлением ос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color w:val="0000FF"/>
          <w:sz w:val="28"/>
          <w:szCs w:val="28"/>
        </w:rPr>
        <w:t xml:space="preserve">, угол наклона прямой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- угловой коэффициент прямой. 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4298950</wp:posOffset>
                </wp:positionH>
                <wp:positionV relativeFrom="paragraph">
                  <wp:posOffset>-523240</wp:posOffset>
                </wp:positionV>
                <wp:extent cx="1567180" cy="1326515"/>
                <wp:effectExtent l="254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080" cy="1326600"/>
                          <a:chOff x="0" y="0"/>
                          <a:chExt cx="1567080" cy="1326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1566720" cy="13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0800"/>
                            <a:ext cx="156600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7880" y="0"/>
                              <a:ext cx="227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000" cy="102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66000" cy="914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913680" y="78840"/>
                                  <a:ext cx="65232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91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4120"/>
                                    <a:ext cx="1371600" cy="800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71600" cy="800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1370880" cy="800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456480" y="0"/>
                                          <a:ext cx="0" cy="800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85800"/>
                                          <a:ext cx="1370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0" y="228600"/>
                                        <a:ext cx="913680" cy="571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10680" y="626400"/>
                                      <a:ext cx="374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8" y="16"/>
                                            <a:pt x="60" y="21"/>
                                            <a:pt x="60" y="7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685800" y="5713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0" y="3427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70960" y="228600"/>
                                    <a:ext cx="11376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848880" y="456480"/>
                                    <a:ext cx="407520" cy="342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477000" y="0"/>
                                    <a:ext cx="664920" cy="307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227880" y="571320"/>
                                    <a:ext cx="342360" cy="343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142280" y="799920"/>
                                <a:ext cx="2278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20200" y="1014120"/>
                            <a:ext cx="6890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5pt;margin-top:-41.2pt;width:123.45pt;height:104.45pt" coordorigin="6770,-824" coordsize="2469,2089">
                <v:rect id="shape_0" stroked="f" o:allowincell="f" style="position:absolute;left:6771;top:-824;width:2466;height:208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770;top:-807;width:2466;height:1620">
                  <v:shape id="shape_0" stroked="f" o:allowincell="f" style="position:absolute;left:7129;top:-807;width:35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770;top:-807;width:2466;height:1620">
                    <v:group id="shape_0" style="position:absolute;left:6770;top:-807;width:2466;height:1440">
                      <v:shape id="shape_0" stroked="f" o:allowincell="f" style="position:absolute;left:8209;top:-683;width:1026;height:483;mso-wrap-style:none;v-text-anchor:middle" type="_x0000_t75">
                        <v:imagedata r:id="rId16" o:detectmouseclick="t"/>
                        <v:stroke color="#3465a4" joinstyle="round" endcap="flat"/>
                        <w10:wrap type="square"/>
                      </v:shape>
                      <v:group id="shape_0" style="position:absolute;left:6770;top:-807;width:2160;height:1440">
                        <v:group id="shape_0" style="position:absolute;left:6770;top:-627;width:2160;height:1259">
                          <v:group id="shape_0" style="position:absolute;left:6770;top:-627;width:2160;height:1259">
                            <v:group id="shape_0" style="position:absolute;left:6771;top:-627;width:2158;height:1259">
                              <v:line id="shape_0" from="7490,-627" to="7490,632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line id="shape_0" from="6771,453" to="8929,453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6770,-267" to="8208,63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shape id="shape_0" coordsize="60,75" path="m0,0c48,16,60,21,60,75e" stroked="t" o:allowincell="f" style="position:absolute;left:7260;top:359;width:58;height:74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line id="shape_0" from="7850,93" to="8208,27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8210,-267" to="8568,-88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7669,-447" to="7847,-88" stroked="t" o:allowincell="f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8107;top:-88;width:641;height:538;mso-wrap-style:none;v-text-anchor:middle" type="_x0000_t75">
                          <v:imagedata r:id="rId17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521;top:-807;width:1046;height:483;mso-wrap-style:none;v-text-anchor:middle" type="_x0000_t75">
                          <v:imagedata r:id="rId18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129;top:93;width:538;height:539;mso-wrap-style:none;v-text-anchor:middle" type="_x0000_t75">
                          <v:imagedata r:id="rId19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  <v:shape id="shape_0" stroked="f" o:allowincell="f" style="position:absolute;left:8569;top:453;width:358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7589;top:773;width:108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овем приведенным направляющим вектором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Типы уравнений прямой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звание уравнения определяется названием постоянных величин, определяющих положение прямой линии в системе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 перпендикулярно данному вектору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но вытекает из условия того, что скалярное произведение взаимно перпендикулярных векторов равно нулю. 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возьмем на прямой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правленный из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Этот вектор будет иметь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ен он будет вдоль прямой. Второй вектор – это данны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калярное произведение этих векторов равно нулю, отсюда и вытекает уравнение прямой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ее уравнение прямой линии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)</w:t>
      </w:r>
    </w:p>
    <w:p>
      <w:pPr>
        <w:pStyle w:val="Style10"/>
        <w:spacing w:before="0" w:after="0"/>
        <w:ind w:left="0"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коэффициенты при неизвест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уть координаты нормального вектора прямой. Действительно, раскроем скобки в предыдущем уравнении:</w:t>
      </w:r>
    </w:p>
    <w:p>
      <w:pPr>
        <w:pStyle w:val="Style10"/>
        <w:spacing w:before="0" w:after="0"/>
        <w:ind w:left="0" w:right="284" w:hanging="284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0"/>
        <w:spacing w:before="0" w:after="0"/>
        <w:ind w:left="0" w:righ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Теорема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Всякая прямая на плоскости имеет уравнение первой степени, и всякое уравнение первой степени является уравнением некоторой прямой.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Следствия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б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рямая линия, проходящая через начало координат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это будут уравнения пучка прямых, проходящих через начало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дан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ое</w:t>
      </w:r>
      <w:r>
        <w:rPr>
          <w:rFonts w:cs="Times New Roman" w:ascii="Times New Roman" w:hAnsi="Times New Roman"/>
          <w:color w:val="0000FF"/>
          <w:sz w:val="28"/>
          <w:szCs w:val="28"/>
        </w:rPr>
        <w:t>):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вдоль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ен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отсюда это условие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, проходящей через данную точку в заданном направлении: 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4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4314825</wp:posOffset>
                </wp:positionH>
                <wp:positionV relativeFrom="paragraph">
                  <wp:posOffset>99060</wp:posOffset>
                </wp:positionV>
                <wp:extent cx="1538605" cy="13379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1338120"/>
                          <a:chOff x="0" y="0"/>
                          <a:chExt cx="1538640" cy="13381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538640" cy="13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87520" y="113760"/>
                            <a:ext cx="72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80064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40" y="113760"/>
                            <a:ext cx="137088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57204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18600" y="598680"/>
                            <a:ext cx="34740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6800" y="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8006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342360"/>
                            <a:ext cx="228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788040"/>
                            <a:ext cx="2278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" y="779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772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5554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8280" y="1005120"/>
                            <a:ext cx="5796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5pt;margin-top:7.8pt;width:121.15pt;height:105.35pt" coordorigin="6795,156" coordsize="2423,2107">
                <v:rect id="shape_0" stroked="f" o:allowincell="f" style="position:absolute;left:6795;top:156;width:2422;height:210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720,335" to="7720,19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1417" to="9158,14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335" to="8978,159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720;top:1057;width:179;height:35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97;top:1099;width:546;height:58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719;top:156;width:3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99;top:1417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0;top:695;width:35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7;top:1397;width:358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683;top:1384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14;top:1373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81;top:103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42;top:1739;width:912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 называется уравнением пучка прямых линий, проходящих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 линии с угловым коэффициентом (рис. 4)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5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 этому виду нельзя привести прямую, параллельную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, проходящей через две данные точки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6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пусть даны дв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через которые должна пройти наша прямая. На этой прямой возьмем текущую точку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два вектора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Эти два вектора коллинеарные, отсюда и вытекает уравнени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то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vertAlign w:val="subscript"/>
        </w:rPr>
      </w:pPr>
      <w:r>
        <w:rPr>
          <w:rFonts w:cs="Times New Roman"/>
          <w:b/>
          <w:color w:val="0000FF"/>
          <w:sz w:val="28"/>
          <w:szCs w:val="28"/>
          <w:vertAlign w:val="subscript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3. Угол между двумя прямыми. Условие параллельности и перпендикулярност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1)</w:t>
        <w:tab/>
        <w:t>Пусть прямые линии заданы общими уравнения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нормальные вектор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 т.е. угол между прямыми.  Тогда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7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прямых эквивалентно условию коллинеарности их нормальных векторов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8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ерпендикулярности прямых – ортогональность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9)</w:t>
      </w:r>
    </w:p>
    <w:p>
      <w:pPr>
        <w:pStyle w:val="2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684905</wp:posOffset>
                </wp:positionH>
                <wp:positionV relativeFrom="paragraph">
                  <wp:posOffset>365125</wp:posOffset>
                </wp:positionV>
                <wp:extent cx="2294255" cy="1475740"/>
                <wp:effectExtent l="0" t="0" r="0" b="1016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4280" cy="1475640"/>
                          <a:chOff x="0" y="0"/>
                          <a:chExt cx="2294280" cy="14756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720"/>
                            <a:ext cx="2294280" cy="14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880" y="10476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13320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476280"/>
                            <a:ext cx="13716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477000"/>
                            <a:ext cx="10292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933560" y="878040"/>
                            <a:ext cx="360000" cy="3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8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96360" y="806400"/>
                            <a:ext cx="35928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395000" y="779760"/>
                            <a:ext cx="373320" cy="30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793080" y="660960"/>
                            <a:ext cx="3232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386720" y="257040"/>
                            <a:ext cx="3733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18600" y="299160"/>
                            <a:ext cx="3988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9480" y="824760"/>
                            <a:ext cx="4723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765720"/>
                            <a:ext cx="5086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880" y="675000"/>
                            <a:ext cx="41544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420480"/>
                            <a:ext cx="3938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1280" y="1208520"/>
                            <a:ext cx="6325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15pt;margin-top:28.75pt;width:180.65pt;height:116.2pt" coordorigin="5803,575" coordsize="3613,2324">
                <v:rect id="shape_0" stroked="f" o:allowincell="f" style="position:absolute;left:5803;top:576;width:3612;height:232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992,2225" to="8870,22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52,785" to="6352,24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12,1325" to="7971,24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91,1326" to="8511,24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848;top:1958;width:566;height:521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5848;top:575;width:527;height:522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6427;top:1845;width:565;height:482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8000;top:1803;width:587;height:484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7052;top:1616;width:508;height:548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7987;top:980;width:587;height:608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46;width:627;height:558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rect id="shape_0" coordorigin="10800,5628" coordsize="10800,5171" path="l0,21600xee" stroked="t" o:allowincell="f" style="position:absolute;left:6196;top:1874;width:743;height:34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9664,10800" path="l0,21600xee" stroked="t" o:allowincell="f" style="position:absolute;left:7864;top:1781;width:800;height:445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8481,10800" path="l0,21600xee" stroked="t" o:allowincell="f" style="position:absolute;left:7012;top:1638;width:653;height:371;flip:y;mso-wrap-style:none;v-text-anchor:middle">
                  <v:fill o:detectmouseclick="t" on="false"/>
                  <v:stroke color="black" weight="6480" endarrow="block" endarrowwidth="medium" endarrowlength="medium" joinstyle="miter" endcap="flat"/>
                  <w10:wrap type="square"/>
                </v:rect>
                <v:rect id="shape_0" coordsize="19027,10800" path="l0,21600xee" stroked="t" o:allowincell="f" style="position:absolute;left:7055;top:1237;width:619;height:382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shape id="shape_0" stroked="f" o:allowincell="f" style="position:absolute;left:7191;top:2478;width:995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2)</w:t>
        <w:tab/>
        <w:t xml:space="preserve">Пусть прямые линии заданы с угловыми коэффициента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(рис. 5)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Тогда 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вытекает из формулы тангенса суммы углов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(*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имаем угловой коэффициент той прямой, которую надо вращать против хода часовой стрелки, чтобы обо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совмещения со второй прямой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араллель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ерпендикуляр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тояни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формулой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0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казательство смотри в другом файл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Замечания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. Если две 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ны в каноническом виде, то угол между ними можно рассматривать как угол между их направляющими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значит,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1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уравнению  (6) (уравнение прямой, проходящей через две точки), запишем:</w:t>
      </w:r>
    </w:p>
    <w:p>
      <w:pPr>
        <w:pStyle w:val="Style15"/>
        <w:spacing w:before="0" w:after="0"/>
        <w:ind w:firstLine="567"/>
        <w:jc w:val="center"/>
        <w:rPr/>
      </w:pPr>
      <w:r>
        <w:rPr>
          <w:color w:val="0000FF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FF"/>
        </w:rPr>
        <w:t xml:space="preserve">,    или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гласно уравнению (1), (уравнение прямой, проходящей через точку параллельно данному вектору)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значит перпендикулярно ее нормаль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ледовательно, запишем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3)</w:t>
        <w:tab/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пендикулярно прямой, значит параллельно ее нормальному вектору, в нашем случа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  <w:tab/>
        <w:t xml:space="preserve">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огласно уравнению  (3), запишем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Уравнение медиа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реугольни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медиа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середины сторо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разуе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расположенный параллельно текущему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, в силу условия параллельности векторов, получим уравнение медиан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ил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5)  Уравнение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высо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озьмем текущ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этих векторов порождает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калярное произведение векторов равно нулю):  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6)  Длину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тим, что длина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вна расстоянию от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воспользоваться формулой (10), сначала най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сторо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пишем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или в общем виде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Теперь, подставляя известные данные в формулу (10), имее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2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  <w:t xml:space="preserve">Дана пряма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с угловым коэффициентом, угловой коэффициен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отрезок, отсекаемый по оси ординат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реши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аем уравнение с угловым коэффициентом: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оэффициенты при перемен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 общем уравнении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ть координаты нормального вектора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это любой ненулевой вектор, параллельный этой прямой, то выполняется условие (перпендикулярность векторов): 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дим величи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кое-нибудь значение. Пусть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г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то есть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аем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ое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составления канонического уравнения (3) 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м необходимо знать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лежащу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ыли получены нами ранее в задание 2, осталось найти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фиксируем произвольное значение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дставим его 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и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оспользовавшись теперь каноническим уравнением прямой  (10), находим:</w:t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ежде всего, заметим, ч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лежит 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скольку ее координаты не удовлетворяют уравнению этой прямой. Поэтому можно построить пряму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ую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о не совпадающую 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ен вектору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получаем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условия параллельн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аем уравне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3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верить, являются ли прямые линии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2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араллельными.</w:t>
      </w:r>
    </w:p>
    <w:p>
      <w:pPr>
        <w:pStyle w:val="Normal"/>
        <w:tabs>
          <w:tab w:val="clear" w:pos="708"/>
          <w:tab w:val="left" w:pos="1571" w:leader="none"/>
        </w:tabs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удут параллельны, если их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обще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найти нормаль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 общему виду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/>
      <m:oMath xmlns:m="http://schemas.openxmlformats.org/officeDocument/2006/math"/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стало быт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не параллельны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б)  Перпендикулярны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будут перпендикулярны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о условие перпендикуляр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 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ыми равен углу между их нормалями. Поэтому, используя формулу угла между двумя векторами, получим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vertAlign w:val="subscript"/>
        </w:rPr>
        <w:t>3</w:t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пределение.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Алгебраической поверхностью называется множество, которое в какой-нибудь декартовой системе координат может быть задано уравнением вида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все показатели степени – целые неотрицательные числа. Наибольшая из сумм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ывается степенью уравнения, а также периодом алгебраической поверхности. Это определение означает, в частности, что сфера является алгебраической поверхностью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йдем к рассмотрению конкретных линейных образов в пространстве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4.а. Плоскость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130550</wp:posOffset>
                </wp:positionH>
                <wp:positionV relativeFrom="paragraph">
                  <wp:posOffset>518160</wp:posOffset>
                </wp:positionV>
                <wp:extent cx="2851150" cy="193230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1932480"/>
                          <a:chOff x="0" y="0"/>
                          <a:chExt cx="2851200" cy="193248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720" y="720"/>
                            <a:ext cx="2850480" cy="193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115560"/>
                            <a:ext cx="1800" cy="90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0960"/>
                            <a:ext cx="181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0280" y="102060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0" y="1029240"/>
                            <a:ext cx="9061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91440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514600" y="10288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720" y="15994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494800">
                            <a:off x="1217520" y="402480"/>
                            <a:ext cx="1214280" cy="913680"/>
                          </a:xfrm>
                          <a:prstGeom prst="parallelogram">
                            <a:avLst>
                              <a:gd name="adj" fmla="val 332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666720"/>
                            <a:ext cx="83304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2560" y="6451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7760" y="98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206800" y="102060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172160" y="59832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30880" y="412920"/>
                            <a:ext cx="11484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818720" y="401400"/>
                            <a:ext cx="307800" cy="38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608480" y="1057320"/>
                            <a:ext cx="2901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7400" y="1334160"/>
                            <a:ext cx="93024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5pt;margin-top:40.8pt;width:224.5pt;height:152.15pt" coordorigin="4930,816" coordsize="4490,3043">
                <v:rect id="shape_0" stroked="f" o:allowincell="f" style="position:absolute;left:4931;top:817;width:4488;height:304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69,998" to="6371,242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6369,2424" to="9224,24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190;top:2423;width:528;height:548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line id="shape_0" from="4930,2437" to="6356,33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70;top:816;width:528;height:522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stroked="f" o:allowincell="f" style="position:absolute;left:8890;top:2436;width:528;height:522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stroked="f" o:allowincell="f" style="position:absolute;left:4931;top:3335;width:567;height:522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6847;top:1450;width:1911;height:1438;mso-wrap-style:none;v-text-anchor:middle;rotation:42" type="_x0000_t7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159,1866" to="8470,23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39;top:1832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54;top:236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05;top:2423;width:376;height:412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6776;top:1758;width:436;height:519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line id="shape_0" from="7656,1466" to="7836,19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94;top:1448;width:484;height:604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7463;top:2481;width:456;height:479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6044;top:2917;width:1464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лоскости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ерпендикулярно данному вектор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текущая точка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любой точки плоскости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ртогональны, следовательно, их скалярное произведение равн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 уравнении перейдём к координатной форме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(12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(12) называется уравнением плоскости, проходящей через данную точку, перпендикулярно данному вектору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Общее уравнение плоскости - это уравнени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й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тепени с неизвестн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которое  имеет вид:</w:t>
      </w:r>
    </w:p>
    <w:p>
      <w:pPr>
        <w:pStyle w:val="2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(13)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  Уравнение плоскости, проходящей через три данные точки (рис. 7).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786255</wp:posOffset>
                </wp:positionH>
                <wp:positionV relativeFrom="paragraph">
                  <wp:posOffset>33655</wp:posOffset>
                </wp:positionV>
                <wp:extent cx="3578225" cy="1497965"/>
                <wp:effectExtent l="3175" t="0" r="444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8400" cy="1497960"/>
                          <a:chOff x="0" y="0"/>
                          <a:chExt cx="3578400" cy="149796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720" y="0"/>
                            <a:ext cx="35776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2240"/>
                            <a:ext cx="85788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12240"/>
                            <a:ext cx="271980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2000" y="383400"/>
                            <a:ext cx="71640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662400"/>
                            <a:ext cx="2861280" cy="8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291600"/>
                            <a:ext cx="143136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98440"/>
                            <a:ext cx="714240" cy="6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291600"/>
                            <a:ext cx="14364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001880" y="104760"/>
                            <a:ext cx="2649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857880" y="662400"/>
                            <a:ext cx="2775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719800" y="57024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002680" y="84708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214720" y="1040040"/>
                            <a:ext cx="573480" cy="37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20680" y="650880"/>
                            <a:ext cx="457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93420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645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276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" y="988560"/>
                            <a:ext cx="6116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65pt;margin-top:2.65pt;width:281.75pt;height:117.95pt" coordorigin="2813,53" coordsize="5635,2359">
                <v:rect id="shape_0" stroked="f" o:allowincell="f" style="position:absolute;left:2814;top:53;width:5633;height:235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813,72" to="4163,109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165,72" to="8447,6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320,657" to="8447,241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814,1096" to="7319,2411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4864,512" to="7117,10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53,523" to="5977,1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17,512" to="4842,10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391;top:218;width:416;height:499;mso-wrap-style:none;v-text-anchor:middle" type="_x0000_t75">
                  <v:imagedata r:id="rId5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64;top:1096;width:436;height:499;mso-wrap-style:none;v-text-anchor:middle" type="_x0000_t75">
                  <v:imagedata r:id="rId5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096;top:951;width:436;height:519;mso-wrap-style:none;v-text-anchor:middle" type="_x0000_t75">
                  <v:imagedata r:id="rId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67;top:1387;width:376;height:412;mso-wrap-style:none;v-text-anchor:middle" type="_x0000_t75">
                  <v:imagedata r:id="rId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301;top:1691;width:902;height:588;mso-wrap-style:none;v-text-anchor:middle" type="_x0000_t75">
                  <v:imagedata r:id="rId61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4578;top:1078;width:71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955;top:1524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7084;top:1069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815;top:488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3137;top:1610;width:96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адлежат тр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лоскости, тогда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 и, следовательно, смешанное произведение этих векторов равно нулю.</w:t>
      </w:r>
    </w:p>
    <w:p>
      <w:pPr>
        <w:pStyle w:val="22"/>
        <w:spacing w:before="0" w:after="0"/>
        <w:ind w:left="0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(14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048510</wp:posOffset>
                </wp:positionH>
                <wp:positionV relativeFrom="paragraph">
                  <wp:posOffset>300990</wp:posOffset>
                </wp:positionV>
                <wp:extent cx="3886200" cy="318262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3182760"/>
                          <a:chOff x="0" y="0"/>
                          <a:chExt cx="3886200" cy="318276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326520"/>
                            <a:ext cx="3886200" cy="24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5240" y="1748160"/>
                            <a:ext cx="205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4520" y="357480"/>
                            <a:ext cx="720" cy="138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1748160"/>
                            <a:ext cx="1049760" cy="105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206200">
                            <a:off x="605880" y="445320"/>
                            <a:ext cx="2303280" cy="2291760"/>
                          </a:xfrm>
                          <a:prstGeom prst="parallelogram">
                            <a:avLst>
                              <a:gd name="adj" fmla="val 2512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906840"/>
                            <a:ext cx="5760" cy="83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1743120"/>
                            <a:ext cx="129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8440" y="1758960"/>
                            <a:ext cx="569520" cy="56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896760"/>
                            <a:ext cx="129024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0640" y="896760"/>
                            <a:ext cx="532800" cy="13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360" y="1752480"/>
                            <a:ext cx="181296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271160" y="363240"/>
                            <a:ext cx="3351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256200" y="1424160"/>
                            <a:ext cx="3225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38840" y="2432520"/>
                            <a:ext cx="36144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878760" y="2034720"/>
                            <a:ext cx="3099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776680" y="1486080"/>
                            <a:ext cx="30996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1568520" y="680760"/>
                            <a:ext cx="297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5804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0480" y="1723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1760" y="2256840"/>
                            <a:ext cx="4500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7480" y="2270880"/>
                            <a:ext cx="96660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49.4pt;width:306pt;height:195.8pt" coordorigin="3226,988" coordsize="6120,3916">
                <v:rect id="shape_0" stroked="f" o:allowincell="f" style="position:absolute;left:3226;top:988;width:6119;height:391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754,3227" to="8995,32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3,1037" to="5753,32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99,3227" to="5751,4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4180;top:1175;width:3626;height:3608;mso-wrap-style:none;v-text-anchor:middle;rotation:237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744,1902" to="5752,3209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36,3219" to="7776,3219" stroked="t" o:allowincell="f" style="position:absolute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4830,3244" to="5726,4130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53,1886" to="7784,32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12,1886" to="5750,40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913,3234" to="7767,406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228;top:1046;width:527;height:529;mso-wrap-style:none;v-text-anchor:middle" type="_x0000_t75">
                  <v:imagedata r:id="rId68" o:detectmouseclick="t"/>
                  <v:stroke color="#3465a4" joinstyle="round" endcap="flat"/>
                  <w10:wrap type="square"/>
                </v:shape>
                <v:shape id="shape_0" stroked="f" o:allowincell="f" style="position:absolute;left:8354;top:2717;width:507;height:529;mso-wrap-style:none;v-text-anchor:middle" type="_x0000_t75">
                  <v:imagedata r:id="rId69" o:detectmouseclick="t"/>
                  <v:stroke color="#3465a4" joinstyle="round" endcap="flat"/>
                  <w10:wrap type="square"/>
                </v:shape>
                <v:shape id="shape_0" stroked="f" o:allowincell="f" style="position:absolute;left:3917;top:4305;width:568;height:529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4610;top:3678;width:487;height:522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2814;width:487;height:548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shape id="shape_0" stroked="f" o:allowincell="f" style="position:absolute;left:5696;top:1546;width:468;height:522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5715;top:1856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715;top:3188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4851;top:4028;width:70;height:76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7474;top:4050;width:1521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4. Уравнение плоскости «в отрезках»:</w:t>
      </w:r>
    </w:p>
    <w:p>
      <w:pPr>
        <w:pStyle w:val="22"/>
        <w:spacing w:before="0" w:after="0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5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а,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величины отрезков, отсекаемых плоскостью от начала координат на осях координат (рис. 8)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5. Расстояние точки от плоскост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а плоскость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не плоскости, тогда расстоя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6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4051300</wp:posOffset>
                </wp:positionH>
                <wp:positionV relativeFrom="paragraph">
                  <wp:posOffset>387985</wp:posOffset>
                </wp:positionV>
                <wp:extent cx="1689100" cy="221170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120" cy="2211840"/>
                          <a:chOff x="0" y="0"/>
                          <a:chExt cx="1689120" cy="221184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0"/>
                            <a:ext cx="1689120" cy="221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280" y="1404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47052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2280" y="172728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140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47052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920" y="138420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9480" y="127800"/>
                            <a:ext cx="2577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905400"/>
                            <a:ext cx="30276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906840"/>
                            <a:ext cx="11484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98800"/>
                            <a:ext cx="34020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-14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763200" y="1052280"/>
                            <a:ext cx="36072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986760" y="55080"/>
                            <a:ext cx="3607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315080" y="152136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12200" y="910440"/>
                            <a:ext cx="2966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12920" y="1035000"/>
                            <a:ext cx="32328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1360" y="1929600"/>
                            <a:ext cx="7524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30.55pt;width:133pt;height:174.15pt" coordorigin="6380,611" coordsize="2660,3483">
                <v:rect id="shape_0" stroked="f" o:allowincell="f" style="position:absolute;left:6380;top:611;width:2659;height:34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187,1173" to="7187,33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633" to="8445,11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87,1173" to="8984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86,1352" to="8986,35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3331" to="8984,350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447,633" to="8447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47,1352" to="8447,279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86,2791" to="8444,333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907;top:812;width:405;height:5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87,2037" to="7663,2711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984,2039" to="7164,28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80;top:2499;width:535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-14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268;width:567;height:649;mso-wrap-style:none;v-text-anchor:middle" type="_x0000_t75">
                  <v:imagedata r:id="rId78" o:detectmouseclick="t"/>
                  <v:stroke color="#3465a4" joinstyle="round" endcap="flat"/>
                  <w10:wrap type="square"/>
                </v:shape>
                <v:shape id="shape_0" stroked="f" o:allowincell="f" style="position:absolute;left:7934;top:698;width:567;height:608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shape id="shape_0" stroked="f" o:allowincell="f" style="position:absolute;left:8451;top:3007;width:587;height:609;mso-wrap-style:none;v-text-anchor:middle" type="_x0000_t75">
                  <v:imagedata r:id="rId80" o:detectmouseclick="t"/>
                  <v:stroke color="#3465a4" joinstyle="round" endcap="flat"/>
                  <w10:wrap type="square"/>
                </v:shape>
                <v:rect id="shape_0" coordsize="9562,10800" path="l0,21600xee" stroked="t" o:allowincell="f" style="position:absolute;left:7029;top:2045;width:466;height:539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030;top:2241;width:508;height:528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stroked="f" o:allowincell="f" style="position:absolute;left:7217;top:3650;width:118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6. Угол между двумя плоскостями. Условие параллельности и перпендикулярности двух плоскостей (рис. 9).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аны две плоскости: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- нормальные векторы к соответствующим данным плоскостям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За угол между двумя плоскостями принимается  угол между их нормальными векторами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7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лоскости параллельны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ны, и, следовательно, 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8)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лоскостей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Если плоскости перпендикулярны, то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9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лоскостей.</w:t>
      </w:r>
    </w:p>
    <w:p>
      <w:pPr>
        <w:pStyle w:val="Heading3"/>
        <w:spacing w:lineRule="auto" w:line="360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ямая линия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рямую линию в пространстве можно представить как пересечение двух плоскостей, то есть совокупность двух уравнений плоскостей. Систему двух непараллельных уравнений (плоскостей) называют общими уравнениями прямой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Heading4"/>
        <w:spacing w:before="0" w:after="0"/>
        <w:ind w:firstLine="567"/>
        <w:jc w:val="center"/>
        <w:rPr>
          <w:b w:val="false"/>
          <w:b w:val="false"/>
          <w:color w:val="0000FF"/>
        </w:rPr>
      </w:pPr>
      <w:r>
        <w:rPr>
          <w:i/>
          <w:color w:val="0000FF"/>
        </w:rPr>
        <w:t>5.а. Канонические уравнения прямой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ждый не равный нулю вектор, лежащий на данной прямой или параллельный ей, называется направляющим вектором данной прямой и обозначаетс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известн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ямой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то прямая может быть определена (двумя) уравнениями вида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      (20)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которые называются каноническими уравнениями прямой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ие уравнения прямой, проходящей через две данные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ют вид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(21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в букв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е из равных отношений в канонических уравнениях, мы получим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                       (22)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22) есть параметрические уравнения прямой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уравнениях (2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ссматривается как произвольно изменяющийся параметр;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как функции о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При измене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елич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меняются так, что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вижется по данной прямой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5.б. Приведение общих уравнений прямой к каноническому виду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прямая линия задана общими уравнениями:</w:t>
      </w:r>
    </w:p>
    <w:p>
      <w:pPr>
        <w:pStyle w:val="Style10"/>
        <w:spacing w:before="0" w:after="0"/>
        <w:ind w:left="0"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(23)</w:t>
      </w:r>
    </w:p>
    <w:p>
      <w:pPr>
        <w:pStyle w:val="Style10"/>
        <w:spacing w:before="0" w:after="0"/>
        <w:ind w:left="0" w:right="284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нормальные векторы заданных плоскостей 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берем на прямой определе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Для этого, например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дим произвольно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из системы  (23)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 качестве направляющего вектора возьмем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Style10"/>
        <w:spacing w:before="0" w:after="0"/>
        <w:ind w:left="0"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Следовательно, каноническое уравнения  прямой, соответствующее  системе (23),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4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6. Угол между двумя прямыми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а угол между двумя прямыми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инимается угол между их направляющими вектора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правляющие вектора данны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5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6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рямых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7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4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каноническое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две заданные точки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формуле (21) запишем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5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</m:oMath>
      </m:oMathPara>
    </w:p>
    <w:p>
      <w:pPr>
        <w:pStyle w:val="Normal"/>
        <w:tabs>
          <w:tab w:val="clear" w:pos="708"/>
          <w:tab w:val="left" w:pos="1560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м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здесь  </w:t>
      </w:r>
      <w:r>
        <w:rPr>
          <w:rFonts w:cs="Times New Roman" w:ascii="Times New Roman" w:hAnsi="Times New Roman"/>
          <w:color w:val="0000FF"/>
          <w:sz w:val="28"/>
          <w:szCs w:val="28"/>
        </w:rPr>
        <w:object w:dxaOrig="23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8pt;height:16pt" filled="f" o:ole="">
            <v:imagedata r:id="rId83" o:title=""/>
          </v:shape>
          <o:OLEObject Type="Embed" ProgID="" ShapeID="ole_rId82" DrawAspect="Content" ObjectID="_536812592" r:id="rId82"/>
        </w:objec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ля любой точк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спользуя теперь условие параллельности, получаем канонические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9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6</w:t>
      </w:r>
      <w:r>
        <w:rPr>
          <w:rFonts w:cs="Times New Roman" w:ascii="Times New Roman" w:hAnsi="Times New Roman"/>
          <w:color w:val="0000FF"/>
          <w:sz w:val="28"/>
          <w:szCs w:val="28"/>
        </w:rPr>
        <w:t>. Известны уравнения двух прямых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,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прямы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а) Из условия параллельности прямых име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их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.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гко получаются из заданных канонических уравнений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пределяемой пересечением плоскостей,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тся как векторное произведение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=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координаты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ропорциональны, то условие параллель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, а значит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ьн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Из условия перпендикулярности прямых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. Стало быть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>)  Угол между прямыми найдем по формуле (25)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4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7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сти к каноническому виду уравнения прямой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направляю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через которую проходит искомая прямая в уравнении (20), можно принять точку пересечения ее с любой из координатных плоскостей, например с плоскост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O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при эт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ются из заданного уравнения прямой, если в нем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куда наход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Итак, воспользовавшись теперь общей формулой (20), получаем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7. Прямая и плоскость.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ой и плоскостью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лом между прямой и плоскостью называется угол между прямой и ее проекцией на плоскость (рис. 11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966210</wp:posOffset>
                </wp:positionH>
                <wp:positionV relativeFrom="paragraph">
                  <wp:posOffset>403225</wp:posOffset>
                </wp:positionV>
                <wp:extent cx="1847215" cy="158623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160" cy="1586160"/>
                          <a:chOff x="0" y="0"/>
                          <a:chExt cx="1847160" cy="1586160"/>
                        </a:xfrm>
                      </wpg:grpSpPr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0" y="0"/>
                            <a:ext cx="1847160" cy="158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20" y="571680"/>
                            <a:ext cx="1714680" cy="455760"/>
                          </a:xfrm>
                          <a:prstGeom prst="parallelogram">
                            <a:avLst>
                              <a:gd name="adj" fmla="val 9405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0" y="229320"/>
                            <a:ext cx="5716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800" y="799560"/>
                            <a:ext cx="2278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102744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6850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22932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080" y="2286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550080" y="11448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167840" y="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7960" y="542160"/>
                            <a:ext cx="2973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799560"/>
                            <a:ext cx="4021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Arial" w:hAnsi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6280" y="601920"/>
                            <a:ext cx="24768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880" y="1193040"/>
                            <a:ext cx="8089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pt;margin-top:31.75pt;width:145.45pt;height:124.9pt" coordorigin="6246,635" coordsize="2909,2498">
                <v:rect id="shape_0" stroked="f" o:allowincell="f" style="position:absolute;left:6246;top:635;width:2908;height:24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6284;top:1535;width:2699;height:717;mso-wrap-style:none;v-text-anchor:middle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7544,996" to="8443,189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84,1894" to="7542,225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24,2253" to="7182,261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44,1714" to="8443,189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44,996" to="7544,18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06,995" to="8264,13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12;top:815;width:487;height:4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8085;top:635;width:487;height:443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7613;top:1489;width:467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4;top:1894;width:63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Arial" w:hAnsi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3532" coordsize="10711,7267" path="l0,21600xee" stroked="t" o:allowincell="f" style="position:absolute;left:7563;top:1583;width:389;height:27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86;top:2514;width:1273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даны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ормальны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 направляющи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отличается от угла между прямой и плоскость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или    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8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2) Условие параллельности прямой и плоскости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: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9)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прямой и плоскости:</w:t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0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прямая лежит в данной плоскости.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анная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каноническое уравнения прямой, проходящей через точку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ринадлежности прямой плоск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рямая лежит в плоскости, то она этой плоскости параллельна (первое уравнение) и любая точка прямой удовлетворяет уравнению плоскости (второе уравнение). </w:t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две прямые лежат в одной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имеем две прямые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сюда, направляющие вектора этих прямых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жат на соответствующих прямых. Если прямые лежат в одной плоскости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. Условие того, что две прямые лежат в одной плоскости равносильно условию компланарности этих векторов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ли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(32)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(32)  является также  критерием пересечения двух прямых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Замечание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Если заданы две прямые, то они могут быть в одном из трех следующих соотношений: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554095</wp:posOffset>
                </wp:positionH>
                <wp:positionV relativeFrom="paragraph">
                  <wp:posOffset>193040</wp:posOffset>
                </wp:positionV>
                <wp:extent cx="2273935" cy="2522855"/>
                <wp:effectExtent l="3175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3760" cy="2522880"/>
                          <a:chOff x="0" y="0"/>
                          <a:chExt cx="2273760" cy="252288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2273760" cy="252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41800" y="457200"/>
                            <a:ext cx="3409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486080"/>
                            <a:ext cx="62244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354240"/>
                            <a:ext cx="59940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892800"/>
                            <a:ext cx="361440" cy="104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240" y="793080"/>
                            <a:ext cx="343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8960" y="361800"/>
                            <a:ext cx="36180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1720" y="464040"/>
                            <a:ext cx="72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642600" y="228600"/>
                            <a:ext cx="2649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207720" y="1423080"/>
                            <a:ext cx="2775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100520" y="114480"/>
                            <a:ext cx="200520" cy="3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529560" y="1713240"/>
                            <a:ext cx="238680" cy="3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986040" y="914400"/>
                            <a:ext cx="17532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900440" y="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1223640" y="2135520"/>
                            <a:ext cx="3988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21007200">
                            <a:off x="925560" y="354960"/>
                            <a:ext cx="1161360" cy="533520"/>
                          </a:xfrm>
                          <a:prstGeom prst="parallelogram">
                            <a:avLst>
                              <a:gd name="adj" fmla="val 10234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007200">
                            <a:off x="563400" y="1388880"/>
                            <a:ext cx="1162080" cy="533880"/>
                          </a:xfrm>
                          <a:prstGeom prst="parallelogram">
                            <a:avLst>
                              <a:gd name="adj" fmla="val 10234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269280"/>
                            <a:ext cx="185364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9080"/>
                            <a:ext cx="181548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2058120"/>
                            <a:ext cx="873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85pt;margin-top:15.2pt;width:179.05pt;height:198.65pt" coordorigin="5597,304" coordsize="3581,3973">
                <v:rect id="shape_0" stroked="f" o:allowincell="f" style="position:absolute;left:5597;top:304;width:3580;height:39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450,1024" to="6986,2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31,2644" to="7410,3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22,862" to="7965,10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01,1710" to="7969,33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66,1553" to="8905,317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75,874" to="7944,25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01,1035" to="7001,283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609;top:664;width:416;height:498;mso-wrap-style:none;v-text-anchor:middle" type="_x0000_t75">
                  <v:imagedata r:id="rId95" o:detectmouseclick="t"/>
                  <v:stroke color="#3465a4" joinstyle="round" endcap="flat"/>
                  <w10:wrap type="square"/>
                </v:shape>
                <v:shape id="shape_0" stroked="f" o:allowincell="f" style="position:absolute;left:5924;top:2545;width:436;height:498;mso-wrap-style:none;v-text-anchor:middle" type="_x0000_t75">
                  <v:imagedata r:id="rId96" o:detectmouseclick="t"/>
                  <v:stroke color="#3465a4" joinstyle="round" endcap="flat"/>
                  <w10:wrap type="square"/>
                </v:shape>
                <v:shape id="shape_0" stroked="f" o:allowincell="f" style="position:absolute;left:7330;top:484;width:315;height:493;mso-wrap-style:none;v-text-anchor:middle" type="_x0000_t75">
                  <v:imagedata r:id="rId97" o:detectmouseclick="t"/>
                  <v:stroke color="#3465a4" joinstyle="round" endcap="flat"/>
                  <w10:wrap type="square"/>
                </v:shape>
                <v:shape id="shape_0" stroked="f" o:allowincell="f" style="position:absolute;left:6431;top:3002;width:375;height:532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7150;top:1744;width:275;height:449;mso-wrap-style:none;v-text-anchor:middle" type="_x0000_t75">
                  <v:imagedata r:id="rId99" o:detectmouseclick="t"/>
                  <v:stroke color="#3465a4" joinstyle="round" endcap="flat"/>
                  <w10:wrap type="square"/>
                </v:shape>
                <v:shape id="shape_0" stroked="f" o:allowincell="f" style="position:absolute;left:8590;top:304;width:587;height:60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7524;top:3667;width:627;height:609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t" o:allowincell="f" style="position:absolute;left:7054;top:863;width:1828;height:839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484;top:2491;width:1829;height:840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846,728" to="8764,12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597,2035" to="8455,40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971;top:3545;width:1374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ллельн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numPr>
          <w:ilvl w:val="0"/>
          <w:numId w:val="7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секаются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(1) и (2) скрещиваются (рис. 12),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возникает вопрос об определении расстояния между скрещивающимися прямыми, как высоты параллелепипеда, построенного на вектор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как на сторонах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8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ым 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араметр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координаты их направляющи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словие компланарности этих тре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ает уравнение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9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ти уравнение плоскости, проходящей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ую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задано пересечением плоскостей, поэтому ее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равенств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то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фиксируем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из системы уравнений заданной прямой, положив в них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ешая эту систему, полу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им образом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единив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и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щий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любой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И, так как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то уравнение плоскости дается равенство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1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, проходящей через прямые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координаты некотор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расположенной н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, соединив ее с текущей точк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уравнений прямых получим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которые, как и прямые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т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Так как для люб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>, то искомая плоскость описывается уравнение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семь примеров в другом файле.</w:t>
      </w:r>
    </w:p>
    <w:p>
      <w:pPr>
        <w:pStyle w:val="Normal"/>
        <w:ind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8. Кривые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орядком алгебраического уравнения называется высшая степень входящего в   уравнение неизвестного. Порядок кривой не зависит от выбора осей координат на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ий вид кривой 2-го порядка:</w:t>
      </w:r>
    </w:p>
    <w:p>
      <w:pPr>
        <w:pStyle w:val="TextBodyIndent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 кривым 2-го порядка относя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эллип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частным случаем которого являе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кружнос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гипербола и парабола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8.а Окружность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центр окружности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окружности имеет вид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б.  Эллипс (в декартовой системе координат)</w:t>
      </w:r>
    </w:p>
    <w:p>
      <w:pPr>
        <w:pStyle w:val="Style10"/>
        <w:tabs>
          <w:tab w:val="clear" w:pos="708"/>
          <w:tab w:val="left" w:pos="5040" w:leader="none"/>
        </w:tabs>
        <w:spacing w:before="0" w:after="0"/>
        <w:ind w:left="0" w:right="-2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405505</wp:posOffset>
                </wp:positionH>
                <wp:positionV relativeFrom="paragraph">
                  <wp:posOffset>637540</wp:posOffset>
                </wp:positionV>
                <wp:extent cx="2347595" cy="147193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1148760"/>
                            <a:ext cx="8413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15pt;margin-top:50.2pt;width:184.85pt;height:115.9pt" coordorigin="5363,1004" coordsize="3697,2318">
                <v:rect id="shape_0" stroked="f" o:allowincell="f" style="position:absolute;left:5363;top:1004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75,1697" to="7555,235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16,1093" to="7025,329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9,1679" to="7758,23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9;top:1245;width:1108;height:609;mso-wrap-style:none;v-text-anchor:middle" type="_x0000_t75">
                  <v:imagedata r:id="rId110" o:detectmouseclick="t"/>
                  <v:stroke color="#3465a4" joinstyle="round" endcap="flat"/>
                  <w10:wrap type="square"/>
                </v:shape>
                <v:shape id="shape_0" stroked="f" o:allowincell="f" style="position:absolute;left:8335;top:1934;width:567;height:522;mso-wrap-style:none;v-text-anchor:middle" type="_x0000_t75">
                  <v:imagedata r:id="rId111" o:detectmouseclick="t"/>
                  <v:stroke color="#3465a4" joinstyle="round" endcap="flat"/>
                  <w10:wrap type="square"/>
                </v:shape>
                <v:shape id="shape_0" stroked="f" o:allowincell="f" style="position:absolute;left:6449;top:1048;width:528;height:522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6624;top:2295;width:528;height:548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5664;top:2292;width:1188;height:609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7317;top:2292;width:988;height:609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7618;top:1751;width:488;height:60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536;top:1605;width:508;height:60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9;top:1658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978;top:231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04;top:2322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53;top:231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457,2354" to="8834,23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514;top:2813;width:132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Эллипсом называется множество точек плоскости, сумма расстояний от которых до двух данных точек, называемых фокусами эллипса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3).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фокусами эллипса являются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 эт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есть  фокальная ось эллипса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екоторая точка, принадлежащая эллипсу. По определению эллипса, для любой его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м:</w:t>
      </w:r>
    </w:p>
    <w:p>
      <w:pPr>
        <w:pStyle w:val="Heading4"/>
        <w:spacing w:before="0" w:after="0"/>
        <w:ind w:firstLine="567"/>
        <w:jc w:val="center"/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о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ет с фокальной 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чало координат выберем посередине между фокус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а ос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о фокальной оси. При таком выборе системы координат уравнение эллипса примет вид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согласно рисунку 13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Аналог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, по определению, 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еобразуем полученное уравнение эллипса.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position w:val="-12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тсюда получаем искомое уравнение эллипса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 и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следует, ч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.е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полагаю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чают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ую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(простейшую)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форму уравнения эллипса: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1590</wp:posOffset>
                </wp:positionH>
                <wp:positionV relativeFrom="paragraph">
                  <wp:posOffset>555625</wp:posOffset>
                </wp:positionV>
                <wp:extent cx="3148965" cy="250761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8920" cy="2507760"/>
                          <a:chOff x="0" y="0"/>
                          <a:chExt cx="3148920" cy="2507760"/>
                        </a:xfrm>
                      </wpg:grpSpPr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0" y="0"/>
                            <a:ext cx="3148920" cy="250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040" y="100440"/>
                            <a:ext cx="720" cy="15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899640"/>
                            <a:ext cx="29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080" y="93240"/>
                            <a:ext cx="720" cy="157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56200"/>
                            <a:ext cx="1762920" cy="68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2788200" y="8992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113840" y="115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1080" y="558000"/>
                            <a:ext cx="182952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179360" y="328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1441440" y="308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2217960" y="86220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230040" y="86184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1837800" y="88704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692640" y="885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2217960" y="65412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055880" y="1216080"/>
                            <a:ext cx="41220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173880" y="663120"/>
                            <a:ext cx="424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92440" y="10044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433160" y="120096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612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212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53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1166400" y="8535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0148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557640" y="1324080"/>
                            <a:ext cx="4503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27400" y="1434960"/>
                            <a:ext cx="72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434960"/>
                            <a:ext cx="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0560" y="1549440"/>
                            <a:ext cx="48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1549440"/>
                            <a:ext cx="56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" y="1549440"/>
                            <a:ext cx="46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54944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1405800"/>
                            <a:ext cx="72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847880" y="1325160"/>
                            <a:ext cx="3358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5360" y="1951200"/>
                            <a:ext cx="8726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5800" y="1832040"/>
                            <a:ext cx="69516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600" y="1811160"/>
                            <a:ext cx="8992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880" y="2228760"/>
                            <a:ext cx="6948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43.75pt;width:247.95pt;height:197.45pt" coordorigin="-34,875" coordsize="4959,3949">
                <v:rect id="shape_0" stroked="f" o:allowincell="f" style="position:absolute;left:-34;top:875;width:4958;height:394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15,1033" to="215,34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8,2292" to="4597,2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07,1022" to="2207,35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818;top:1751;width:2775;height:107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4357;top:2291;width:567;height:522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shape id="shape_0" stroked="f" o:allowincell="f" style="position:absolute;left:1720;top:893;width:528;height:522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rect id="shape_0" stroked="f" o:allowincell="f" style="position:absolute;left:818;top:1754;width:2880;height:107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823;top:1392;width:488;height:548;mso-wrap-style:none;v-text-anchor:middle" type="_x0000_t75">
                  <v:imagedata r:id="rId135" o:detectmouseclick="t"/>
                  <v:stroke color="#3465a4" joinstyle="round" endcap="flat"/>
                  <w10:wrap type="square"/>
                </v:shape>
                <v:shape id="shape_0" stroked="f" o:allowincell="f" style="position:absolute;left:2236;top:1361;width:567;height:609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2233;width:567;height:60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stroked="f" o:allowincell="f" style="position:absolute;left:328;top:2232;width:588;height:60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2860;top:2272;width:567;height:609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1057;top:2270;width:567;height:60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1905;width:488;height:52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1629;top:2790;width:648;height:548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240;top:1919;width:668;height:5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line id="shape_0" from="4206,1033" to="4206,31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223;top:2766;width:588;height:609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1251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095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2785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171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561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5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803;top:2219;width:528;height:548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2173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4;top:2960;width:708;height:889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line id="shape_0" from="2214,3135" to="221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4,3135" to="22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03,3315" to="295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04,3315" to="4188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3,3315" to="94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81,3315" to="2203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04,3089" to="4204,39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876;top:2962;width:528;height:889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  <v:shape id="shape_0" stroked="f" o:allowincell="f" style="position:absolute;left:1738;top:3948;width:137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030,3760" to="4124,40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7,3727" to="1812,408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813;top:4385;width:1093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234690</wp:posOffset>
                </wp:positionH>
                <wp:positionV relativeFrom="paragraph">
                  <wp:posOffset>685165</wp:posOffset>
                </wp:positionV>
                <wp:extent cx="2604135" cy="2303780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240" cy="2303640"/>
                          <a:chOff x="0" y="0"/>
                          <a:chExt cx="2604240" cy="230364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720"/>
                            <a:ext cx="2604240" cy="230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8040" y="626040"/>
                            <a:ext cx="91512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6120"/>
                            <a:ext cx="1586160" cy="161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26040"/>
                            <a:ext cx="159336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46440"/>
                            <a:ext cx="6480" cy="19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9640"/>
                            <a:ext cx="24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2242800" y="10724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76896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861840" y="10533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51280" y="552600"/>
                            <a:ext cx="106632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05228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763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1814760" y="65844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24040" y="52056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2920" y="78372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78372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930240"/>
                            <a:ext cx="3351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1276200" y="894600"/>
                            <a:ext cx="271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1920" y="10522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0530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518840" y="1039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1861200" y="10656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1120" y="2031480"/>
                            <a:ext cx="6735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pt;margin-top:53.95pt;width:205.05pt;height:181.4pt" coordorigin="5094,1079" coordsize="4101,3628">
                <v:rect id="shape_0" stroked="f" o:allowincell="f" style="position:absolute;left:5094;top:1080;width:4100;height:3626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193;top:2065;width:1440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44;top:1514;width:2497;height:253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33;top:2065;width:2508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897,1152" to="6906,42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94,2779" to="8906,2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626;top:2768;width:567;height:522;mso-wrap-style:none;v-text-anchor:middle" type="_x0000_t75">
                  <v:imagedata r:id="rId155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79;width:528;height:522;mso-wrap-style:none;v-text-anchor:middle" type="_x0000_t75">
                  <v:imagedata r:id="rId156" o:detectmouseclick="t"/>
                  <v:stroke color="#3465a4" joinstyle="round" endcap="flat"/>
                  <w10:wrap type="square"/>
                </v:shape>
                <v:shape id="shape_0" stroked="f" o:allowincell="f" style="position:absolute;left:6451;top:2738;width:528;height:548;mso-wrap-style:none;v-text-anchor:middle" type="_x0000_t75">
                  <v:imagedata r:id="rId157" o:detectmouseclick="t"/>
                  <v:stroke color="#3465a4" joinstyle="round" endcap="flat"/>
                  <w10:wrap type="square"/>
                </v:shape>
                <v:line id="shape_0" from="6907,1949" to="8585,276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866;top:2736;width:67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88;top:2281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52;top:2116;width:1108;height:609;mso-wrap-style:none;v-text-anchor:middle" type="_x0000_t75">
                  <v:imagedata r:id="rId158" o:detectmouseclick="t"/>
                  <v:stroke color="#3465a4" joinstyle="round" endcap="flat"/>
                  <w10:wrap type="square"/>
                </v:shape>
                <v:line id="shape_0" from="7809,1899" to="7809,27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45,2313" to="7817,231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46,2313" to="7446,27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5115" coordsize="10800,5684" path="l0,21600xee" stroked="t" o:allowincell="f" style="position:absolute;left:6907;top:2544;width:527;height:23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04;top:2488;width:427;height:522;mso-wrap-style:none;v-text-anchor:middle" type="_x0000_t75">
                  <v:imagedata r:id="rId15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601;top:273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109;top:273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486;top:2716;width:488;height:548;mso-wrap-style:none;v-text-anchor:middle" type="_x0000_t75">
                  <v:imagedata r:id="rId160" o:detectmouseclick="t"/>
                  <v:stroke color="#3465a4" joinstyle="round" endcap="flat"/>
                  <w10:wrap type="square"/>
                </v:shape>
                <v:shape id="shape_0" stroked="f" o:allowincell="f" style="position:absolute;left:8025;top:2757;width:488;height:52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6592;top:4278;width:106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(33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эллипса: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эллипса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директрисы имеют уравнения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4).                                                       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ические уравнения эллипса (рис. 15):   </w:t>
      </w:r>
    </w:p>
    <w:p>
      <w:pPr>
        <w:pStyle w:val="Normal"/>
        <w:ind w:right="284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 w:eastAsia="en-US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в. Гипер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584575</wp:posOffset>
                </wp:positionH>
                <wp:positionV relativeFrom="paragraph">
                  <wp:posOffset>365125</wp:posOffset>
                </wp:positionV>
                <wp:extent cx="2347595" cy="147193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92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2480" y="1147320"/>
                            <a:ext cx="8726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25pt;margin-top:28.75pt;width:184.85pt;height:115.9pt" coordorigin="5645,575" coordsize="3697,2318">
                <v:rect id="shape_0" stroked="f" o:allowincell="f" style="position:absolute;left:5645;top:575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557,1268" to="7837,19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98,664" to="7307,28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71,1250" to="8040,19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521;top:816;width:1108;height:609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8617;top:1505;width:567;height:522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6731;top:619;width:528;height:522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6906;top:1866;width:528;height:548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  <v:shape id="shape_0" stroked="f" o:allowincell="f" style="position:absolute;left:5946;top:1863;width:1188;height:609;mso-wrap-style:none;v-text-anchor:middle" type="_x0000_t75">
                  <v:imagedata r:id="rId174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1863;width:988;height:609;mso-wrap-style:none;v-text-anchor:middle" type="_x0000_t75">
                  <v:imagedata r:id="rId175" o:detectmouseclick="t"/>
                  <v:stroke color="#3465a4" joinstyle="round" endcap="flat"/>
                  <w10:wrap type="square"/>
                </v:shape>
                <v:shape id="shape_0" stroked="f" o:allowincell="f" style="position:absolute;left:7900;top:1322;width:488;height:609;mso-wrap-style:none;v-text-anchor:middle" type="_x0000_t75">
                  <v:imagedata r:id="rId176" o:detectmouseclick="t"/>
                  <v:stroke color="#3465a4" joinstyle="round" endcap="flat"/>
                  <w10:wrap type="square"/>
                </v:shape>
                <v:shape id="shape_0" stroked="f" o:allowincell="f" style="position:absolute;left:6818;top:1176;width:508;height:609;mso-wrap-style:none;v-text-anchor:middle" type="_x0000_t75">
                  <v:imagedata r:id="rId17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821;top:1229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60;top:1885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6;top:189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535;top:188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39,1925" to="9116,19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96;top:2382;width:137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Гиперболой называется множество точек плоскости, разность расстояний которых до двух данных точек, называемых фокусами гиперболы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альная ось гипер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– фокальные радиусы гиперболы,                      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ответствующие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( по свойству сторон треугольника)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Каноническое уравнение гиперболы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гиперболы примет вид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812415</wp:posOffset>
                </wp:positionH>
                <wp:positionV relativeFrom="paragraph">
                  <wp:posOffset>86360</wp:posOffset>
                </wp:positionV>
                <wp:extent cx="3046095" cy="2190750"/>
                <wp:effectExtent l="2540" t="0" r="2540" b="2222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2190600"/>
                          <a:chOff x="0" y="0"/>
                          <a:chExt cx="3045960" cy="219060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0"/>
                            <a:ext cx="3045960" cy="21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00" y="572040"/>
                            <a:ext cx="1612800" cy="91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880"/>
                            <a:ext cx="255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3640" y="217080"/>
                            <a:ext cx="0" cy="160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4520"/>
                            <a:ext cx="3019320" cy="16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84680"/>
                            <a:ext cx="3020040" cy="171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3720" y="209520"/>
                            <a:ext cx="0" cy="16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2480" y="223560"/>
                            <a:ext cx="720" cy="15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539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14605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993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223560"/>
                            <a:ext cx="625320" cy="158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5" h="2497">
                                <a:moveTo>
                                  <a:pt x="0" y="0"/>
                                </a:moveTo>
                                <a:cubicBezTo>
                                  <a:pt x="164" y="209"/>
                                  <a:pt x="985" y="838"/>
                                  <a:pt x="985" y="1254"/>
                                </a:cubicBezTo>
                                <a:cubicBezTo>
                                  <a:pt x="985" y="1670"/>
                                  <a:pt x="205" y="2238"/>
                                  <a:pt x="0" y="24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270000"/>
                            <a:ext cx="605160" cy="151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2393">
                                <a:moveTo>
                                  <a:pt x="953" y="0"/>
                                </a:moveTo>
                                <a:cubicBezTo>
                                  <a:pt x="794" y="197"/>
                                  <a:pt x="0" y="782"/>
                                  <a:pt x="0" y="1181"/>
                                </a:cubicBezTo>
                                <a:cubicBezTo>
                                  <a:pt x="0" y="1580"/>
                                  <a:pt x="754" y="2140"/>
                                  <a:pt x="953" y="239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1454040" y="322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466280" y="144072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216800" y="259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2539440" y="7758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2296080" y="966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28320" y="96768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2295000" y="73728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335160" y="736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302760" y="720"/>
                            <a:ext cx="7041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2065680" y="0"/>
                            <a:ext cx="58932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60280" y="1935360"/>
                            <a:ext cx="69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1866960"/>
                            <a:ext cx="862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9360" y="1783080"/>
                            <a:ext cx="98748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480" y="1674360"/>
                            <a:ext cx="52200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45pt;margin-top:6.8pt;width:239.85pt;height:172.5pt" coordorigin="4429,136" coordsize="4797,3450">
                <v:rect id="shape_0" stroked="f" o:allowincell="f" style="position:absolute;left:4429;top:136;width:4796;height:344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5506;top:1037;width:2539;height:1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6739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4958,1742" to="8986,1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81,478" to="6781,30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29,395" to="9183,30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470,427" to="9225,31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06,466" to="7506,30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055,488" to="6055,300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741;top:98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43;top:243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467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05;top:170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985,2497" path="m0,0c164,209,985,838,985,1254c985,1670,205,2238,0,2497e" stroked="t" o:allowincell="f" style="position:absolute;left:4491;top:488;width:984;height:249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953,2393" path="m953,0c794,197,0,782,0,1181c0,1580,754,2140,953,2393e" stroked="t" o:allowincell="f" style="position:absolute;left:8055;top:561;width:952;height:2392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6719;top:644;width:567;height:609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shape id="shape_0" stroked="f" o:allowincell="f" style="position:absolute;left:6738;top:2405;width:588;height:609;mso-wrap-style:none;v-text-anchor:middle" type="_x0000_t75">
                  <v:imagedata r:id="rId189" o:detectmouseclick="t"/>
                  <v:stroke color="#3465a4" joinstyle="round" endcap="flat"/>
                  <w10:wrap type="square"/>
                </v:shape>
                <v:shape id="shape_0" stroked="f" o:allowincell="f" style="position:absolute;left:6345;top:177;width:528;height:522;mso-wrap-style:none;v-text-anchor:middle" type="_x0000_t75">
                  <v:imagedata r:id="rId190" o:detectmouseclick="t"/>
                  <v:stroke color="#3465a4" joinstyle="round" endcap="flat"/>
                  <w10:wrap type="square"/>
                </v:shape>
                <v:shape id="shape_0" stroked="f" o:allowincell="f" style="position:absolute;left:8428;top:1358;width:567;height:522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8045;top:1659;width:567;height:609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4946;top:1660;width:588;height:609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shape id="shape_0" stroked="f" o:allowincell="f" style="position:absolute;left:8043;top:1297;width:548;height:609;mso-wrap-style:none;v-text-anchor:middle" type="_x0000_t75">
                  <v:imagedata r:id="rId194" o:detectmouseclick="t"/>
                  <v:stroke color="#3465a4" joinstyle="round" endcap="flat"/>
                  <w10:wrap type="square"/>
                </v:shape>
                <v:shape id="shape_0" stroked="f" o:allowincell="f" style="position:absolute;left:4957;top:1296;width:567;height:609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shape id="shape_0" stroked="f" o:allowincell="f" style="position:absolute;left:4906;top:137;width:1108;height:889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7682;top:136;width:927;height:88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256;top:3184;width:109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77;top:3076;width:1357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61,2944" to="7415,32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62,2773" to="5983,31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(34)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гиперб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вещественные вершин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ые вершин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асимптотами гиперболы (рис. 17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ипербола состоит из двух несмыкающихся ветвей,  лежащих в углах между прям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неограниченно приближающихся к этим прямым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ещественная ос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ая ось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гипербол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иректрисы гиперболы обладают тем свойством, что отношение расстояния любой точки гиперболы до фокуса к расстоянию до соответствующей директрисы есть величина постоянная, равная эксцентриситету гиперболы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директри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г. Пара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196715</wp:posOffset>
                </wp:positionH>
                <wp:positionV relativeFrom="paragraph">
                  <wp:posOffset>106680</wp:posOffset>
                </wp:positionV>
                <wp:extent cx="1709420" cy="199898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9280" cy="1999080"/>
                          <a:chOff x="0" y="0"/>
                          <a:chExt cx="1709280" cy="1999080"/>
                        </a:xfrm>
                      </wpg:grpSpPr>
                      <wps:wsp>
                        <wps:cNvSpPr/>
                        <wps:nvSpPr>
                          <wps:cNvPr id="112" name=""/>
                          <wps:cNvSpPr/>
                        </wps:nvSpPr>
                        <wps:spPr>
                          <a:xfrm>
                            <a:off x="0" y="720"/>
                            <a:ext cx="1709280" cy="199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80" y="366480"/>
                            <a:ext cx="3232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1057320"/>
                            <a:ext cx="2610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246960" y="720"/>
                            <a:ext cx="139716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2200" y="257040"/>
                            <a:ext cx="324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1211760"/>
                            <a:ext cx="2858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244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8680" y="547200"/>
                            <a:ext cx="3265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823680"/>
                            <a:ext cx="215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1029240"/>
                            <a:ext cx="32436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0"/>
                          <a:stretch/>
                        </pic:blipFill>
                        <pic:spPr>
                          <a:xfrm>
                            <a:off x="307800" y="1165320"/>
                            <a:ext cx="33516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1589400"/>
                            <a:ext cx="6440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1"/>
                          <a:stretch/>
                        </pic:blipFill>
                        <pic:spPr>
                          <a:xfrm>
                            <a:off x="203040" y="649080"/>
                            <a:ext cx="46224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5pt;margin-top:8.4pt;width:134.6pt;height:157.4pt" coordorigin="6609,168" coordsize="2692,3148">
                <v:rect id="shape_0" stroked="f" o:allowincell="f" style="position:absolute;left:6609;top:169;width:2691;height:3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710;top:745;width:50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6;top:1833;width:41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8;top:169;width:2199;height:2921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8392;top:573;width:50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34;top:2076;width:449;height:5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4;top:168;width:527;height:522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  <v:shape id="shape_0" stroked="f" o:allowincell="f" style="position:absolute;left:7552;top:1030;width:51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6;top:1465;width:3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4;top:1789;width:510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94;top:2003;width:527;height:547;mso-wrap-style:none;v-text-anchor:middle" type="_x0000_t75">
                  <v:imagedata r:id="rId204" o:detectmouseclick="t"/>
                  <v:stroke color="#3465a4" joinstyle="round" endcap="flat"/>
                  <w10:wrap type="square"/>
                </v:shape>
                <v:shape id="shape_0" stroked="f" o:allowincell="f" style="position:absolute;left:7587;top:2671;width:101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29;top:1190;width:727;height:888;mso-wrap-style:none;v-text-anchor:middle" type="_x0000_t75">
                  <v:imagedata r:id="rId20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Параболой называется множество точек плоскости, одинаково удаленных от заданной прямой (директрисы) и заданной точки (фокуса)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Пусть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фокус.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директриса парабол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произвольная точка парабол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метр парабол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 определению пара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равнение параболы с вершиной в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м. рис. 18) , заданной уравнение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т канонический вид:</w:t>
      </w:r>
    </w:p>
    <w:p>
      <w:pPr>
        <w:pStyle w:val="2"/>
        <w:ind w:lef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  (35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763010</wp:posOffset>
                </wp:positionH>
                <wp:positionV relativeFrom="paragraph">
                  <wp:posOffset>612775</wp:posOffset>
                </wp:positionV>
                <wp:extent cx="2110740" cy="175323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0680" cy="1753200"/>
                          <a:chOff x="0" y="0"/>
                          <a:chExt cx="2110680" cy="1753200"/>
                        </a:xfrm>
                      </wpg:grpSpPr>
                      <wps:wsp>
                        <wps:cNvSpPr/>
                        <wps:nvSpPr>
                          <wps:cNvPr id="117" name=""/>
                          <wps:cNvSpPr/>
                        </wps:nvSpPr>
                        <wps:spPr>
                          <a:xfrm>
                            <a:off x="0" y="0"/>
                            <a:ext cx="211068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341000" y="653400"/>
                            <a:ext cx="67572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4680" y="990720"/>
                            <a:ext cx="3240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4000" rIns="125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840" y="0"/>
                            <a:ext cx="2028960" cy="1743840"/>
                          </a:xfrm>
                        </wpg:grpSpPr>
                        <pic:pic xmlns:pic="http://schemas.openxmlformats.org/drawingml/2006/picture">
                          <pic:nvPicPr>
                            <pic:cNvPr id="119" name="" descr=""/>
                            <pic:cNvPicPr/>
                          </pic:nvPicPr>
                          <pic:blipFill>
                            <a:blip r:embed="rId207"/>
                            <a:stretch/>
                          </pic:blipFill>
                          <pic:spPr>
                            <a:xfrm>
                              <a:off x="0" y="0"/>
                              <a:ext cx="2028960" cy="174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58840" y="1284480"/>
                              <a:ext cx="757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3pt;margin-top:48.25pt;width:166.2pt;height:138.05pt" coordorigin="5926,965" coordsize="3324,2761">
                <v:rect id="shape_0" stroked="f" o:allowincell="f" style="position:absolute;left:5926;top:965;width:3323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8038;top:1994;width:1063;height:734;mso-wrap-style:none;v-text-anchor:middle" type="_x0000_t75">
                  <v:imagedata r:id="rId208" o:detectmouseclick="t"/>
                  <v:stroke color="#3465a4" joinstyle="round" endcap="flat"/>
                  <w10:wrap type="square"/>
                </v:shape>
                <v:shape id="shape_0" stroked="f" o:allowincell="f" style="position:absolute;left:7634;top:2525;width:50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951;top:965;width:3195;height:2746">
                  <v:shape id="shape_0" stroked="f" o:allowincell="f" style="position:absolute;left:5951;top:965;width:3194;height:2745;mso-wrap-style:none;v-text-anchor:middle" type="_x0000_t75">
                    <v:imagedata r:id="rId209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76;top:2988;width:1192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1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: если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Эксцентриситет параболы  </w:t>
      </w:r>
      <w:r>
        <w:rPr>
          <w:rFonts w:eastAsia="Symbol" w:cs="Symbol" w:ascii="Symbol" w:hAnsi="Symbol"/>
          <w:b/>
          <w:i/>
          <w:color w:val="0000FF"/>
          <w:sz w:val="28"/>
          <w:szCs w:val="28"/>
        </w:rPr>
        <w:t>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 = 1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ругие виды параболы: </w:t>
      </w:r>
    </w:p>
    <w:p>
      <w:pPr>
        <w:pStyle w:val="2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9) -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</w:r>
    </w:p>
    <w:p>
      <w:pPr>
        <w:pStyle w:val="3"/>
        <w:ind w:left="0"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954780</wp:posOffset>
                </wp:positionH>
                <wp:positionV relativeFrom="paragraph">
                  <wp:posOffset>37465</wp:posOffset>
                </wp:positionV>
                <wp:extent cx="1906905" cy="180276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920" cy="1802880"/>
                          <a:chOff x="0" y="0"/>
                          <a:chExt cx="1906920" cy="180288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1906920" cy="180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144000" y="1233000"/>
                            <a:ext cx="71640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9040" y="0"/>
                            <a:ext cx="1681560" cy="1802160"/>
                          </a:xfrm>
                        </wpg:grpSpPr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0" y="0"/>
                              <a:ext cx="1681560" cy="180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6120" y="1397160"/>
                              <a:ext cx="7329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4pt;margin-top:2.95pt;width:150.15pt;height:141.95pt" coordorigin="6228,59" coordsize="3003,2839">
                <v:rect id="shape_0" stroked="f" o:allowincell="f" style="position:absolute;left:6228;top:59;width:3002;height:28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455;top:2001;width:1127;height:888;mso-wrap-style:none;v-text-anchor:middle" type="_x0000_t75">
                  <v:imagedata r:id="rId212" o:detectmouseclick="t"/>
                  <v:stroke color="#3465a4" joinstyle="round" endcap="flat"/>
                  <w10:wrap type="square"/>
                </v:shape>
                <v:group id="shape_0" style="position:absolute;left:6321;top:59;width:2648;height:2838">
                  <v:shape id="shape_0" stroked="f" o:allowincell="f" style="position:absolute;left:6321;top:59;width:2647;height:2837;mso-wrap-style:none;v-text-anchor:middle" type="_x0000_t75">
                    <v:imagedata r:id="rId213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48;top:2259;width:115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3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0.)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254500</wp:posOffset>
                </wp:positionH>
                <wp:positionV relativeFrom="paragraph">
                  <wp:posOffset>266700</wp:posOffset>
                </wp:positionV>
                <wp:extent cx="1555750" cy="180340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920" cy="1803240"/>
                          <a:chOff x="0" y="0"/>
                          <a:chExt cx="1555920" cy="180324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0" y="0"/>
                            <a:ext cx="1555920" cy="180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609120" y="55080"/>
                            <a:ext cx="59688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452960" cy="1802880"/>
                          </a:xfrm>
                        </wpg:grpSpPr>
                        <pic:pic xmlns:pic="http://schemas.openxmlformats.org/drawingml/2006/picture">
                          <pic:nvPicPr>
                            <pic:cNvPr id="125" name="" descr=""/>
                            <pic:cNvPicPr/>
                          </pic:nvPicPr>
                          <pic:blipFill>
                            <a:blip r:embed="rId215"/>
                            <a:stretch/>
                          </pic:blipFill>
                          <pic:spPr>
                            <a:xfrm>
                              <a:off x="1800" y="0"/>
                              <a:ext cx="1450800" cy="180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7040"/>
                              <a:ext cx="6998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pt;margin-top:21pt;width:122.5pt;height:142pt" coordorigin="6700,420" coordsize="2450,2840">
                <v:rect id="shape_0" stroked="f" o:allowincell="f" style="position:absolute;left:6700;top:420;width:2449;height:28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659;top:507;width:939;height:730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group id="shape_0" style="position:absolute;left:6700;top:420;width:2288;height:2839">
                  <v:shape id="shape_0" stroked="f" o:allowincell="f" style="position:absolute;left:6703;top:420;width:2284;height:2838;mso-wrap-style:none;v-text-anchor:middle" type="_x0000_t75">
                    <v:imagedata r:id="rId21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00;top:683;width:1101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1.) 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мер 18. 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 xml:space="preserve"> Установить, что уравн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пределяет эллипс. Найти его 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оси, координаты фокус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эксцентриситет и уравнения директрис. Сделать чертеж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. В заданном уравнении сгруппируем слагаемые, содержащие одноименные координаты и вынесем коэффициенты при квадратах за скобки: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полним выражения, стоящие в скобках, до полного квадрата и полученные свободные константы перенесем в правую часть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делим обе части уравнения на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45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Введем новую систему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енную сдвигом по каждой из координатных осей, и связанную со старой декартовой системой координат равенства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Тогда, исследуемое уравнение кривой относительно новых осей примет вид: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есть канонический вид эллипса с центр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ольш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мал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Фокусы эллипса располагаются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начала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в точк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новой системе координат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Мера сжатия, то есть эксцентриситет, дается равенств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Директрисы эллипса в системе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нашем случае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</w:t>
        <w:tab/>
        <w:t xml:space="preserve">Чтобы найти координаты центра и фокусов в старой систем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воспользуемся равенствами (1), осуществляющими связь систем координат: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усы   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директрис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widowControl w:val="false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4.</w:t>
        <w:tab/>
        <w:t xml:space="preserve">Теперь построим эллипс.  С помощью параллельного переноса системы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новую систему координа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ак, чтобы новое начало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ло с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ри указанном выборе, оси координат систем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осями симметрии эллипса, 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центром симметрии. Теперь симметр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482975</wp:posOffset>
                </wp:positionH>
                <wp:positionV relativeFrom="paragraph">
                  <wp:posOffset>104140</wp:posOffset>
                </wp:positionV>
                <wp:extent cx="2411730" cy="1789430"/>
                <wp:effectExtent l="635" t="0" r="0" b="63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1640" cy="1789560"/>
                          <a:chOff x="0" y="0"/>
                          <a:chExt cx="2411640" cy="1789560"/>
                        </a:xfrm>
                      </wpg:grpSpPr>
                      <wps:wsp>
                        <wps:cNvSpPr/>
                        <wps:nvSpPr>
                          <wps:cNvPr id="126" name=""/>
                          <wps:cNvSpPr/>
                        </wps:nvSpPr>
                        <wps:spPr>
                          <a:xfrm>
                            <a:off x="0" y="0"/>
                            <a:ext cx="2411640" cy="178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62200"/>
                            <a:ext cx="2244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160" y="153720"/>
                            <a:ext cx="720" cy="149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1939320" y="82944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64800" y="1270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2050560" y="1060920"/>
                            <a:ext cx="36072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838080" y="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56600" y="15742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06236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087920"/>
                            <a:ext cx="22294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3240" y="187920"/>
                            <a:ext cx="720" cy="160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06920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5626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0616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569520"/>
                            <a:ext cx="1368360" cy="1018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420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803880" y="10483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23"/>
                          <a:stretch/>
                        </pic:blipFill>
                        <pic:spPr>
                          <a:xfrm>
                            <a:off x="130320" y="8154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467280" y="110736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1388880" y="1100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64240" y="245160"/>
                            <a:ext cx="720" cy="141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240" y="200160"/>
                            <a:ext cx="576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5pt;margin-top:8.2pt;width:189.9pt;height:140.9pt" coordorigin="5485,164" coordsize="3798,2818">
                <v:rect id="shape_0" stroked="f" o:allowincell="f" style="position:absolute;left:5485;top:164;width:3797;height:28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85,1522" to="9018,152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6098,406" to="6098,2752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539;top:1470;width:488;height:522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stroked="f" o:allowincell="f" style="position:absolute;left:5587;top:364;width:508;height:529;mso-wrap-style:none;v-text-anchor:middle" type="_x0000_t75">
                  <v:imagedata r:id="rId227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1835;width:567;height:529;mso-wrap-style:none;v-text-anchor:middle" type="_x0000_t75">
                  <v:imagedata r:id="rId228" o:detectmouseclick="t"/>
                  <v:stroke color="#3465a4" joinstyle="round" endcap="flat"/>
                  <w10:wrap type="square"/>
                </v:shape>
                <v:shape id="shape_0" stroked="f" o:allowincell="f" style="position:absolute;left:6805;top:164;width:508;height:529;mso-wrap-style:none;v-text-anchor:middle" type="_x0000_t75">
                  <v:imagedata r:id="rId22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49;top:2643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1837;width:72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62,1877" to="9272,187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7191,460" to="7191,2981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42;top:1848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067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60;top:105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96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45;top:1836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stroked="t" o:allowincell="f" style="position:absolute;left:6099;top:1061;width:2154;height:1602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oval id="shape_0" fillcolor="black" stroked="t" o:allowincell="f" style="position:absolute;left:6066;top:149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751;top:1815;width:528;height:548;mso-wrap-style:none;v-text-anchor:middle" type="_x0000_t75">
                  <v:imagedata r:id="rId230" o:detectmouseclick="t"/>
                  <v:stroke color="#3465a4" joinstyle="round" endcap="flat"/>
                  <w10:wrap type="square"/>
                </v:shape>
                <v:shape id="shape_0" stroked="f" o:allowincell="f" style="position:absolute;left:5690;top:1448;width:488;height:522;mso-wrap-style:none;v-text-anchor:middle" type="_x0000_t75">
                  <v:imagedata r:id="rId231" o:detectmouseclick="t"/>
                  <v:stroke color="#3465a4" joinstyle="round" endcap="flat"/>
                  <w10:wrap type="square"/>
                </v:shape>
                <v:shape id="shape_0" stroked="f" o:allowincell="f" style="position:absolute;left:6221;top:1908;width:548;height:609;mso-wrap-style:none;v-text-anchor:middle" type="_x0000_t75">
                  <v:imagedata r:id="rId232" o:detectmouseclick="t"/>
                  <v:stroke color="#3465a4" joinstyle="round" endcap="flat"/>
                  <w10:wrap type="square"/>
                </v:shape>
                <v:shape id="shape_0" stroked="f" o:allowincell="f" style="position:absolute;left:7672;top:1897;width:567;height:609;mso-wrap-style:none;v-text-anchor:middle" type="_x0000_t75">
                  <v:imagedata r:id="rId233" o:detectmouseclick="t"/>
                  <v:stroke color="#3465a4" joinstyle="round" endcap="flat"/>
                  <w10:wrap type="square"/>
                </v:shape>
                <v:line id="shape_0" from="8736,550" to="8736,277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32,479" to="5640,2745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по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единив найденные вершины, получим эллипс.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имметрично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- фокусы эллипса. Так как директрисы эллипса описыв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они располагаются параллельно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чем одна из них проходит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другая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примеры в другом файле.</w:t>
      </w:r>
    </w:p>
    <w:p>
      <w:pPr>
        <w:pStyle w:val="Normal"/>
        <w:numPr>
          <w:ilvl w:val="0"/>
          <w:numId w:val="0"/>
        </w:numPr>
        <w:ind w:right="284" w:firstLine="567"/>
        <w:outlineLvl w:val="0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Полярная система координат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 решении многих задач аналитической геометрии оказывается более удобным определять положение точки на плоскости не прямоугольными декартовыми координатами, а так называемыми полярными координатами. 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истема полярных координат задается полюсом -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прямой, исходящей из полюса  («луч»  -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олярная ось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7095"/>
      </w:tblGrid>
      <w:tr>
        <w:trPr>
          <w:trHeight w:val="1951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4" w:firstLine="567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4290</wp:posOffset>
                      </wp:positionV>
                      <wp:extent cx="1584960" cy="1219200"/>
                      <wp:effectExtent l="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5080" cy="1219320"/>
                                <a:chOff x="0" y="0"/>
                                <a:chExt cx="1585080" cy="1219320"/>
                              </a:xfrm>
                            </wpg:grpSpPr>
                            <wps:wsp>
                              <wps:cNvSpPr/>
                              <wps:nvSpPr>
                                <wps:cNvPr id="135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584360" cy="121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900360"/>
                                  <a:ext cx="138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8751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040" y="321480"/>
                                  <a:ext cx="802800" cy="57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302400"/>
                                  <a:ext cx="4572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6" name="" descr=""/>
                                <pic:cNvPicPr/>
                              </pic:nvPicPr>
                              <pic:blipFill>
                                <a:blip r:embed="rId234"/>
                                <a:stretch/>
                              </pic:blipFill>
                              <pic:spPr>
                                <a:xfrm>
                                  <a:off x="573480" y="0"/>
                                  <a:ext cx="729000" cy="387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58040" y="628560"/>
                                  <a:ext cx="461160" cy="27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7" name="" descr=""/>
                                <pic:cNvPicPr/>
                              </pic:nvPicPr>
                              <pic:blipFill>
                                <a:blip r:embed="rId235"/>
                                <a:stretch/>
                              </pic:blipFill>
                              <pic:spPr>
                                <a:xfrm>
                                  <a:off x="315720" y="676800"/>
                                  <a:ext cx="3232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8" name="" descr=""/>
                                <pic:cNvPicPr/>
                              </pic:nvPicPr>
                              <pic:blipFill>
                                <a:blip r:embed="rId236"/>
                                <a:stretch/>
                              </pic:blipFill>
                              <pic:spPr>
                                <a:xfrm>
                                  <a:off x="354960" y="388080"/>
                                  <a:ext cx="3358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9" name="" descr=""/>
                                <pic:cNvPicPr/>
                              </pic:nvPicPr>
                              <pic:blipFill>
                                <a:blip r:embed="rId237"/>
                                <a:stretch/>
                              </pic:blipFill>
                              <pic:spPr>
                                <a:xfrm>
                                  <a:off x="0" y="867960"/>
                                  <a:ext cx="335880" cy="34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0" name="" descr=""/>
                                <pic:cNvPicPr/>
                              </pic:nvPicPr>
                              <pic:blipFill>
                                <a:blip r:embed="rId238"/>
                                <a:stretch/>
                              </pic:blipFill>
                              <pic:spPr>
                                <a:xfrm>
                                  <a:off x="1224360" y="886320"/>
                                  <a:ext cx="360720" cy="33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5pt;margin-top:2.7pt;width:124.8pt;height:96pt" coordorigin="-50,54" coordsize="2496,1920">
                      <v:rect id="shape_0" stroked="f" o:allowincell="t" style="position:absolute;left:-49;top:54;width:2494;height:1919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line id="shape_0" from="189,1472" to="2364,147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58;top:1432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line id="shape_0" from="199,560" to="1462,146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443;top:530;width:71;height:70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shape id="shape_0" stroked="f" o:allowincell="t" style="position:absolute;left:853;top:54;width:1147;height:609;mso-wrap-style:none;v-text-anchor:middle" type="_x0000_t75">
                        <v:imagedata r:id="rId239" o:detectmouseclick="t"/>
                        <v:stroke color="#3465a4" joinstyle="round" endcap="flat"/>
                        <w10:wrap type="square"/>
                      </v:shape>
                      <v:rect id="shape_0" coordorigin="10800,4360" coordsize="10800,6439" path="l0,21600xee" stroked="t" o:allowincell="t" style="position:absolute;left:199;top:1044;width:725;height:438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447;top:1120;width:508;height:529;mso-wrap-style:none;v-text-anchor:middle" type="_x0000_t75">
                        <v:imagedata r:id="rId240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509;top:665;width:528;height:529;mso-wrap-style:none;v-text-anchor:middle" type="_x0000_t75">
                        <v:imagedata r:id="rId241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-50;top:1421;width:528;height:548;mso-wrap-style:none;v-text-anchor:middle" type="_x0000_t75">
                        <v:imagedata r:id="rId242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1878;top:1450;width:567;height:522;mso-wrap-style:none;v-text-anchor:middle" type="_x0000_t75">
                        <v:imagedata r:id="rId243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   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firstLine="567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. Числа ρ и 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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пределяют положение точки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тносительно системы  координат, их называют полярными координатами точки 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Чтобы установить взаимнооднозначное соответствие между точками плоскости и координатами этой точки, ограничим изменение полярного угл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межутк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или иным промежутком дл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Значени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удовлетворяющие этому условию, называют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 xml:space="preserve"> главными значения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зовем полярные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основны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есть главное значение полярного угла, т.е. ес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rPr/>
      </w:pPr>
      <w:r>
        <w:rPr>
          <w:i/>
          <w:color w:val="0000FF"/>
        </w:rPr>
        <w:t>Связь между прямоугольными и полярными координатами</w:t>
      </w:r>
      <w:r>
        <w:rPr>
          <w:b w:val="false"/>
          <w:i/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4301490</wp:posOffset>
                </wp:positionH>
                <wp:positionV relativeFrom="paragraph">
                  <wp:posOffset>111760</wp:posOffset>
                </wp:positionV>
                <wp:extent cx="1584960" cy="122555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080" cy="1225440"/>
                          <a:chOff x="0" y="0"/>
                          <a:chExt cx="1585080" cy="1225440"/>
                        </a:xfrm>
                      </wpg:grpSpPr>
                      <wps:wsp>
                        <wps:cNvSpPr/>
                        <wps:nvSpPr>
                          <wps:cNvPr id="141" name=""/>
                          <wps:cNvSpPr/>
                        </wps:nvSpPr>
                        <wps:spPr>
                          <a:xfrm>
                            <a:off x="720" y="720"/>
                            <a:ext cx="1584360" cy="12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901080"/>
                            <a:ext cx="138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87552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321840"/>
                            <a:ext cx="80280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30276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44"/>
                          <a:stretch/>
                        </pic:blipFill>
                        <pic:spPr>
                          <a:xfrm>
                            <a:off x="573480" y="720"/>
                            <a:ext cx="7290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8040" y="629280"/>
                            <a:ext cx="46116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245"/>
                          <a:stretch/>
                        </pic:blipFill>
                        <pic:spPr>
                          <a:xfrm>
                            <a:off x="315720" y="67752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46"/>
                          <a:stretch/>
                        </pic:blipFill>
                        <pic:spPr>
                          <a:xfrm>
                            <a:off x="354960" y="388800"/>
                            <a:ext cx="3358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47"/>
                          <a:stretch/>
                        </pic:blipFill>
                        <pic:spPr>
                          <a:xfrm>
                            <a:off x="0" y="86868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48"/>
                          <a:stretch/>
                        </pic:blipFill>
                        <pic:spPr>
                          <a:xfrm>
                            <a:off x="1224360" y="8870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1920" y="84600"/>
                            <a:ext cx="0" cy="8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2760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" y="321480"/>
                            <a:ext cx="8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249"/>
                          <a:stretch/>
                        </pic:blipFill>
                        <pic:spPr>
                          <a:xfrm>
                            <a:off x="525960" y="8928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250"/>
                          <a:stretch/>
                        </pic:blipFill>
                        <pic:spPr>
                          <a:xfrm>
                            <a:off x="934200" y="4456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251"/>
                          <a:stretch/>
                        </pic:blipFill>
                        <pic:spPr>
                          <a:xfrm>
                            <a:off x="16452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252"/>
                          <a:stretch/>
                        </pic:blipFill>
                        <pic:spPr>
                          <a:xfrm>
                            <a:off x="822240" y="901080"/>
                            <a:ext cx="34848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7pt;margin-top:8.8pt;width:124.8pt;height:96.5pt" coordorigin="6774,176" coordsize="2496,1930">
                <v:rect id="shape_0" stroked="f" o:allowincell="f" style="position:absolute;left:6775;top:177;width:2494;height:192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013,1595" to="9188,1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2;top:1555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023,683" to="8286,15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67;top:653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677;top:177;width:1147;height:609;mso-wrap-style:none;v-text-anchor:middle" type="_x0000_t75">
                  <v:imagedata r:id="rId253" o:detectmouseclick="t"/>
                  <v:stroke color="#3465a4" joinstyle="round" endcap="flat"/>
                  <w10:wrap type="square"/>
                </v:shape>
                <v:rect id="shape_0" coordorigin="10800,4360" coordsize="10800,6439" path="l0,21600xee" stroked="t" o:allowincell="f" style="position:absolute;left:7023;top:1167;width:725;height: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71;top:1243;width:508;height:529;mso-wrap-style:none;v-text-anchor:middle" type="_x0000_t75">
                  <v:imagedata r:id="rId254" o:detectmouseclick="t"/>
                  <v:stroke color="#3465a4" joinstyle="round" endcap="flat"/>
                  <w10:wrap type="square"/>
                </v:shape>
                <v:shape id="shape_0" stroked="f" o:allowincell="f" style="position:absolute;left:7333;top:788;width:528;height:529;mso-wrap-style:none;v-text-anchor:middle" type="_x0000_t75">
                  <v:imagedata r:id="rId255" o:detectmouseclick="t"/>
                  <v:stroke color="#3465a4" joinstyle="round" endcap="flat"/>
                  <w10:wrap type="square"/>
                </v:shape>
                <v:shape id="shape_0" stroked="f" o:allowincell="f" style="position:absolute;left:6774;top:1544;width:528;height:548;mso-wrap-style:none;v-text-anchor:middle" type="_x0000_t75">
                  <v:imagedata r:id="rId256" o:detectmouseclick="t"/>
                  <v:stroke color="#3465a4" joinstyle="round" endcap="flat"/>
                  <w10:wrap type="square"/>
                </v:shape>
                <v:shape id="shape_0" stroked="f" o:allowincell="f" style="position:absolute;left:8702;top:1573;width:567;height:522;mso-wrap-style:none;v-text-anchor:middle" type="_x0000_t75">
                  <v:imagedata r:id="rId257" o:detectmouseclick="t"/>
                  <v:stroke color="#3465a4" joinstyle="round" endcap="flat"/>
                  <w10:wrap type="square"/>
                </v:shape>
                <v:line id="shape_0" from="7013,309" to="7013,15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08,692" to="8308,159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012,682" to="8306,68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603;top:1582;width:488;height:522;mso-wrap-style:none;v-text-anchor:middle" type="_x0000_t75">
                  <v:imagedata r:id="rId258" o:detectmouseclick="t"/>
                  <v:stroke color="#3465a4" joinstyle="round" endcap="flat"/>
                  <w10:wrap type="square"/>
                </v:shape>
                <v:shape id="shape_0" stroked="f" o:allowincell="f" style="position:absolute;left:8245;top:878;width:508;height:529;mso-wrap-style:none;v-text-anchor:middle" type="_x0000_t75">
                  <v:imagedata r:id="rId259" o:detectmouseclick="t"/>
                  <v:stroke color="#3465a4" joinstyle="round" endcap="flat"/>
                  <w10:wrap type="square"/>
                </v:shape>
                <v:shape id="shape_0" stroked="f" o:allowincell="f" style="position:absolute;left:7033;top:176;width:528;height:522;mso-wrap-style:none;v-text-anchor:middle" type="_x0000_t75">
                  <v:imagedata r:id="rId260" o:detectmouseclick="t"/>
                  <v:stroke color="#3465a4" joinstyle="round" endcap="flat"/>
                  <w10:wrap type="square"/>
                </v:shape>
                <v:shape id="shape_0" stroked="f" o:allowincell="f" style="position:absolute;left:8069;top:1595;width:548;height:429;mso-wrap-style:none;v-text-anchor:middle" type="_x0000_t75">
                  <v:imagedata r:id="rId26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олюс системы координат совпадает с началом декартовой системы координат, а полярная ось совпадает с положительной полуосью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OX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из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M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/>
              </m:d>
            </m:e>
          </m:eqAr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- это формулы перехода к декартовой системе координат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Выведем формулы обратного перехода от декартовых координат к полярным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лярный радиус –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удучи расстоянием от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начала координат, будет равен: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а также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услови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знаков функци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headerReference w:type="default" r:id="rId262"/>
      <w:footerReference w:type="default" r:id="rId263"/>
      <w:type w:val="nextPage"/>
      <w:pgSz w:w="11906" w:h="16838"/>
      <w:pgMar w:left="170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22"/>
        <w:lang w:val="en-US"/>
      </w:rPr>
    </w:pPr>
    <w:r>
      <w:rPr>
        <w:rFonts w:cs="Times New Roman" w:ascii="Times New Roman" w:hAnsi="Times New Roman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AnGeom</w:t>
    </w:r>
    <w:r>
      <mc:AlternateContent>
        <mc:Choice Requires="wps">
          <w:drawing>
            <wp:anchor behindDoc="0" distT="0" distB="0" distL="0" distR="0" simplePos="0" locked="0" layoutInCell="0" allowOverlap="1" relativeHeight="7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49"/>
        </w:tabs>
        <w:ind w:left="1849" w:hanging="1140"/>
      </w:pPr>
      <w:rPr>
        <w:sz w:val="28"/>
        <w:b w:val="false"/>
        <w:szCs w:val="28"/>
      </w:rPr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41"/>
        </w:tabs>
        <w:ind w:left="1341" w:hanging="6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6"/>
        </w:tabs>
        <w:ind w:left="1736" w:hanging="88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ind w:left="1491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>
      <w:rFonts w:ascii="Times New Roman" w:hAnsi="Times New Roman" w:cs="Times New Roman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left="1418" w:right="1361" w:firstLine="567"/>
      <w:jc w:val="center"/>
    </w:pPr>
    <w:rPr>
      <w:rFonts w:ascii="Times New Roman" w:hAnsi="Times New Roman" w:cs="Times New Roman"/>
      <w:b/>
      <w:szCs w:val="32"/>
      <w:u w:val="single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pacing w:before="280" w:after="280"/>
      <w:ind w:left="284" w:right="284" w:firstLine="397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ind w:left="360" w:firstLine="851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</w:pPr>
    <w:rPr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еречень рисунков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4">
    <w:name w:val="Рисунок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Красная строка"/>
    <w:basedOn w:val="TextBody"/>
    <w:qFormat/>
    <w:pPr>
      <w:spacing w:lineRule="auto" w:line="360" w:before="0" w:after="120"/>
      <w:ind w:firstLine="210"/>
    </w:pPr>
    <w:rPr>
      <w:rFonts w:ascii="Arial" w:hAnsi="Arial" w:cs="Arial"/>
      <w:sz w:val="22"/>
      <w:szCs w:val="20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image" Target="media/image30.wmf"/><Relationship Id="rId57" Type="http://schemas.openxmlformats.org/officeDocument/2006/relationships/image" Target="media/image26.wmf"/><Relationship Id="rId58" Type="http://schemas.openxmlformats.org/officeDocument/2006/relationships/image" Target="media/image27.wmf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image" Target="media/image32.wmf"/><Relationship Id="rId64" Type="http://schemas.openxmlformats.org/officeDocument/2006/relationships/image" Target="media/image33.wmf"/><Relationship Id="rId65" Type="http://schemas.openxmlformats.org/officeDocument/2006/relationships/image" Target="media/image34.wmf"/><Relationship Id="rId66" Type="http://schemas.openxmlformats.org/officeDocument/2006/relationships/image" Target="media/image35.wmf"/><Relationship Id="rId67" Type="http://schemas.openxmlformats.org/officeDocument/2006/relationships/image" Target="media/image36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9.wmf"/><Relationship Id="rId77" Type="http://schemas.openxmlformats.org/officeDocument/2006/relationships/image" Target="media/image40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oleObject" Target="embeddings/oleObject1.bin"/><Relationship Id="rId83" Type="http://schemas.openxmlformats.org/officeDocument/2006/relationships/image" Target="media/image41.wmf"/><Relationship Id="rId84" Type="http://schemas.openxmlformats.org/officeDocument/2006/relationships/image" Target="media/image42.wmf"/><Relationship Id="rId85" Type="http://schemas.openxmlformats.org/officeDocument/2006/relationships/image" Target="media/image43.wmf"/><Relationship Id="rId86" Type="http://schemas.openxmlformats.org/officeDocument/2006/relationships/image" Target="media/image42.wmf"/><Relationship Id="rId87" Type="http://schemas.openxmlformats.org/officeDocument/2006/relationships/image" Target="media/image43.wmf"/><Relationship Id="rId88" Type="http://schemas.openxmlformats.org/officeDocument/2006/relationships/image" Target="media/image44.wmf"/><Relationship Id="rId89" Type="http://schemas.openxmlformats.org/officeDocument/2006/relationships/image" Target="media/image45.wmf"/><Relationship Id="rId90" Type="http://schemas.openxmlformats.org/officeDocument/2006/relationships/image" Target="media/image46.wmf"/><Relationship Id="rId91" Type="http://schemas.openxmlformats.org/officeDocument/2006/relationships/image" Target="media/image47.wmf"/><Relationship Id="rId92" Type="http://schemas.openxmlformats.org/officeDocument/2006/relationships/image" Target="media/image48.wmf"/><Relationship Id="rId93" Type="http://schemas.openxmlformats.org/officeDocument/2006/relationships/image" Target="media/image49.wmf"/><Relationship Id="rId94" Type="http://schemas.openxmlformats.org/officeDocument/2006/relationships/image" Target="media/image50.wmf"/><Relationship Id="rId95" Type="http://schemas.openxmlformats.org/officeDocument/2006/relationships/image" Target="media/image44.wmf"/><Relationship Id="rId96" Type="http://schemas.openxmlformats.org/officeDocument/2006/relationships/image" Target="media/image45.wmf"/><Relationship Id="rId97" Type="http://schemas.openxmlformats.org/officeDocument/2006/relationships/image" Target="media/image46.wmf"/><Relationship Id="rId98" Type="http://schemas.openxmlformats.org/officeDocument/2006/relationships/image" Target="media/image47.wmf"/><Relationship Id="rId99" Type="http://schemas.openxmlformats.org/officeDocument/2006/relationships/image" Target="media/image48.wmf"/><Relationship Id="rId100" Type="http://schemas.openxmlformats.org/officeDocument/2006/relationships/image" Target="media/image49.wmf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image" Target="media/image52.wmf"/><Relationship Id="rId104" Type="http://schemas.openxmlformats.org/officeDocument/2006/relationships/image" Target="media/image53.wmf"/><Relationship Id="rId105" Type="http://schemas.openxmlformats.org/officeDocument/2006/relationships/image" Target="media/image54.wmf"/><Relationship Id="rId106" Type="http://schemas.openxmlformats.org/officeDocument/2006/relationships/image" Target="media/image55.wmf"/><Relationship Id="rId107" Type="http://schemas.openxmlformats.org/officeDocument/2006/relationships/image" Target="media/image56.wmf"/><Relationship Id="rId108" Type="http://schemas.openxmlformats.org/officeDocument/2006/relationships/image" Target="media/image57.wmf"/><Relationship Id="rId109" Type="http://schemas.openxmlformats.org/officeDocument/2006/relationships/image" Target="media/image58.wmf"/><Relationship Id="rId110" Type="http://schemas.openxmlformats.org/officeDocument/2006/relationships/image" Target="media/image51.wmf"/><Relationship Id="rId111" Type="http://schemas.openxmlformats.org/officeDocument/2006/relationships/image" Target="media/image52.wmf"/><Relationship Id="rId112" Type="http://schemas.openxmlformats.org/officeDocument/2006/relationships/image" Target="media/image53.wmf"/><Relationship Id="rId113" Type="http://schemas.openxmlformats.org/officeDocument/2006/relationships/image" Target="media/image54.wmf"/><Relationship Id="rId114" Type="http://schemas.openxmlformats.org/officeDocument/2006/relationships/image" Target="media/image55.wmf"/><Relationship Id="rId115" Type="http://schemas.openxmlformats.org/officeDocument/2006/relationships/image" Target="media/image56.wmf"/><Relationship Id="rId116" Type="http://schemas.openxmlformats.org/officeDocument/2006/relationships/image" Target="media/image57.wmf"/><Relationship Id="rId117" Type="http://schemas.openxmlformats.org/officeDocument/2006/relationships/image" Target="media/image58.wmf"/><Relationship Id="rId118" Type="http://schemas.openxmlformats.org/officeDocument/2006/relationships/image" Target="media/image59.wmf"/><Relationship Id="rId119" Type="http://schemas.openxmlformats.org/officeDocument/2006/relationships/image" Target="media/image60.wmf"/><Relationship Id="rId120" Type="http://schemas.openxmlformats.org/officeDocument/2006/relationships/image" Target="media/image61.wmf"/><Relationship Id="rId121" Type="http://schemas.openxmlformats.org/officeDocument/2006/relationships/image" Target="media/image62.wmf"/><Relationship Id="rId122" Type="http://schemas.openxmlformats.org/officeDocument/2006/relationships/image" Target="media/image63.wmf"/><Relationship Id="rId123" Type="http://schemas.openxmlformats.org/officeDocument/2006/relationships/image" Target="media/image64.wmf"/><Relationship Id="rId124" Type="http://schemas.openxmlformats.org/officeDocument/2006/relationships/image" Target="media/image65.wmf"/><Relationship Id="rId125" Type="http://schemas.openxmlformats.org/officeDocument/2006/relationships/image" Target="media/image66.wmf"/><Relationship Id="rId126" Type="http://schemas.openxmlformats.org/officeDocument/2006/relationships/image" Target="media/image67.wmf"/><Relationship Id="rId127" Type="http://schemas.openxmlformats.org/officeDocument/2006/relationships/image" Target="media/image68.wmf"/><Relationship Id="rId128" Type="http://schemas.openxmlformats.org/officeDocument/2006/relationships/image" Target="media/image69.wmf"/><Relationship Id="rId129" Type="http://schemas.openxmlformats.org/officeDocument/2006/relationships/image" Target="media/image70.wmf"/><Relationship Id="rId130" Type="http://schemas.openxmlformats.org/officeDocument/2006/relationships/image" Target="media/image71.wmf"/><Relationship Id="rId131" Type="http://schemas.openxmlformats.org/officeDocument/2006/relationships/image" Target="media/image72.wmf"/><Relationship Id="rId132" Type="http://schemas.openxmlformats.org/officeDocument/2006/relationships/image" Target="media/image73.wmf"/><Relationship Id="rId133" Type="http://schemas.openxmlformats.org/officeDocument/2006/relationships/image" Target="media/image59.wmf"/><Relationship Id="rId134" Type="http://schemas.openxmlformats.org/officeDocument/2006/relationships/image" Target="media/image60.wmf"/><Relationship Id="rId135" Type="http://schemas.openxmlformats.org/officeDocument/2006/relationships/image" Target="media/image61.wmf"/><Relationship Id="rId136" Type="http://schemas.openxmlformats.org/officeDocument/2006/relationships/image" Target="media/image62.wmf"/><Relationship Id="rId137" Type="http://schemas.openxmlformats.org/officeDocument/2006/relationships/image" Target="media/image63.wmf"/><Relationship Id="rId138" Type="http://schemas.openxmlformats.org/officeDocument/2006/relationships/image" Target="media/image64.wmf"/><Relationship Id="rId139" Type="http://schemas.openxmlformats.org/officeDocument/2006/relationships/image" Target="media/image65.wmf"/><Relationship Id="rId140" Type="http://schemas.openxmlformats.org/officeDocument/2006/relationships/image" Target="media/image66.wmf"/><Relationship Id="rId141" Type="http://schemas.openxmlformats.org/officeDocument/2006/relationships/image" Target="media/image67.wmf"/><Relationship Id="rId142" Type="http://schemas.openxmlformats.org/officeDocument/2006/relationships/image" Target="media/image68.wmf"/><Relationship Id="rId143" Type="http://schemas.openxmlformats.org/officeDocument/2006/relationships/image" Target="media/image69.wmf"/><Relationship Id="rId144" Type="http://schemas.openxmlformats.org/officeDocument/2006/relationships/image" Target="media/image70.wmf"/><Relationship Id="rId145" Type="http://schemas.openxmlformats.org/officeDocument/2006/relationships/image" Target="media/image71.wmf"/><Relationship Id="rId146" Type="http://schemas.openxmlformats.org/officeDocument/2006/relationships/image" Target="media/image72.wmf"/><Relationship Id="rId147" Type="http://schemas.openxmlformats.org/officeDocument/2006/relationships/image" Target="media/image73.wmf"/><Relationship Id="rId148" Type="http://schemas.openxmlformats.org/officeDocument/2006/relationships/image" Target="media/image74.wmf"/><Relationship Id="rId149" Type="http://schemas.openxmlformats.org/officeDocument/2006/relationships/image" Target="media/image75.wmf"/><Relationship Id="rId150" Type="http://schemas.openxmlformats.org/officeDocument/2006/relationships/image" Target="media/image76.wmf"/><Relationship Id="rId151" Type="http://schemas.openxmlformats.org/officeDocument/2006/relationships/image" Target="media/image77.wmf"/><Relationship Id="rId152" Type="http://schemas.openxmlformats.org/officeDocument/2006/relationships/image" Target="media/image78.wmf"/><Relationship Id="rId153" Type="http://schemas.openxmlformats.org/officeDocument/2006/relationships/image" Target="media/image79.wmf"/><Relationship Id="rId154" Type="http://schemas.openxmlformats.org/officeDocument/2006/relationships/image" Target="media/image80.wmf"/><Relationship Id="rId155" Type="http://schemas.openxmlformats.org/officeDocument/2006/relationships/image" Target="media/image74.wmf"/><Relationship Id="rId156" Type="http://schemas.openxmlformats.org/officeDocument/2006/relationships/image" Target="media/image75.wmf"/><Relationship Id="rId157" Type="http://schemas.openxmlformats.org/officeDocument/2006/relationships/image" Target="media/image76.wmf"/><Relationship Id="rId158" Type="http://schemas.openxmlformats.org/officeDocument/2006/relationships/image" Target="media/image77.wmf"/><Relationship Id="rId159" Type="http://schemas.openxmlformats.org/officeDocument/2006/relationships/image" Target="media/image78.wmf"/><Relationship Id="rId160" Type="http://schemas.openxmlformats.org/officeDocument/2006/relationships/image" Target="media/image79.wmf"/><Relationship Id="rId161" Type="http://schemas.openxmlformats.org/officeDocument/2006/relationships/image" Target="media/image80.wmf"/><Relationship Id="rId162" Type="http://schemas.openxmlformats.org/officeDocument/2006/relationships/image" Target="media/image51.wmf"/><Relationship Id="rId163" Type="http://schemas.openxmlformats.org/officeDocument/2006/relationships/image" Target="media/image52.wmf"/><Relationship Id="rId164" Type="http://schemas.openxmlformats.org/officeDocument/2006/relationships/image" Target="media/image53.wmf"/><Relationship Id="rId165" Type="http://schemas.openxmlformats.org/officeDocument/2006/relationships/image" Target="media/image54.wmf"/><Relationship Id="rId166" Type="http://schemas.openxmlformats.org/officeDocument/2006/relationships/image" Target="media/image55.wmf"/><Relationship Id="rId167" Type="http://schemas.openxmlformats.org/officeDocument/2006/relationships/image" Target="media/image56.wmf"/><Relationship Id="rId168" Type="http://schemas.openxmlformats.org/officeDocument/2006/relationships/image" Target="media/image57.wmf"/><Relationship Id="rId169" Type="http://schemas.openxmlformats.org/officeDocument/2006/relationships/image" Target="media/image58.wmf"/><Relationship Id="rId170" Type="http://schemas.openxmlformats.org/officeDocument/2006/relationships/image" Target="media/image51.wmf"/><Relationship Id="rId171" Type="http://schemas.openxmlformats.org/officeDocument/2006/relationships/image" Target="media/image52.wmf"/><Relationship Id="rId172" Type="http://schemas.openxmlformats.org/officeDocument/2006/relationships/image" Target="media/image53.wmf"/><Relationship Id="rId173" Type="http://schemas.openxmlformats.org/officeDocument/2006/relationships/image" Target="media/image54.wmf"/><Relationship Id="rId174" Type="http://schemas.openxmlformats.org/officeDocument/2006/relationships/image" Target="media/image55.wmf"/><Relationship Id="rId175" Type="http://schemas.openxmlformats.org/officeDocument/2006/relationships/image" Target="media/image56.wmf"/><Relationship Id="rId176" Type="http://schemas.openxmlformats.org/officeDocument/2006/relationships/image" Target="media/image57.wmf"/><Relationship Id="rId177" Type="http://schemas.openxmlformats.org/officeDocument/2006/relationships/image" Target="media/image58.wmf"/><Relationship Id="rId178" Type="http://schemas.openxmlformats.org/officeDocument/2006/relationships/image" Target="media/image81.wmf"/><Relationship Id="rId179" Type="http://schemas.openxmlformats.org/officeDocument/2006/relationships/image" Target="media/image82.wmf"/><Relationship Id="rId180" Type="http://schemas.openxmlformats.org/officeDocument/2006/relationships/image" Target="media/image83.wmf"/><Relationship Id="rId181" Type="http://schemas.openxmlformats.org/officeDocument/2006/relationships/image" Target="media/image84.wmf"/><Relationship Id="rId182" Type="http://schemas.openxmlformats.org/officeDocument/2006/relationships/image" Target="media/image85.wmf"/><Relationship Id="rId183" Type="http://schemas.openxmlformats.org/officeDocument/2006/relationships/image" Target="media/image86.wmf"/><Relationship Id="rId184" Type="http://schemas.openxmlformats.org/officeDocument/2006/relationships/image" Target="media/image87.wmf"/><Relationship Id="rId185" Type="http://schemas.openxmlformats.org/officeDocument/2006/relationships/image" Target="media/image88.wmf"/><Relationship Id="rId186" Type="http://schemas.openxmlformats.org/officeDocument/2006/relationships/image" Target="media/image89.wmf"/><Relationship Id="rId187" Type="http://schemas.openxmlformats.org/officeDocument/2006/relationships/image" Target="media/image9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88.wmf"/><Relationship Id="rId196" Type="http://schemas.openxmlformats.org/officeDocument/2006/relationships/image" Target="media/image89.wmf"/><Relationship Id="rId197" Type="http://schemas.openxmlformats.org/officeDocument/2006/relationships/image" Target="media/image90.wmf"/><Relationship Id="rId198" Type="http://schemas.openxmlformats.org/officeDocument/2006/relationships/image" Target="media/image91.png"/><Relationship Id="rId199" Type="http://schemas.openxmlformats.org/officeDocument/2006/relationships/image" Target="media/image92.wmf"/><Relationship Id="rId200" Type="http://schemas.openxmlformats.org/officeDocument/2006/relationships/image" Target="media/image93.wmf"/><Relationship Id="rId201" Type="http://schemas.openxmlformats.org/officeDocument/2006/relationships/image" Target="media/image94.wmf"/><Relationship Id="rId202" Type="http://schemas.openxmlformats.org/officeDocument/2006/relationships/image" Target="media/image91.png"/><Relationship Id="rId203" Type="http://schemas.openxmlformats.org/officeDocument/2006/relationships/image" Target="media/image92.wmf"/><Relationship Id="rId204" Type="http://schemas.openxmlformats.org/officeDocument/2006/relationships/image" Target="media/image93.wmf"/><Relationship Id="rId205" Type="http://schemas.openxmlformats.org/officeDocument/2006/relationships/image" Target="media/image94.wmf"/><Relationship Id="rId206" Type="http://schemas.openxmlformats.org/officeDocument/2006/relationships/image" Target="media/image95.wmf"/><Relationship Id="rId207" Type="http://schemas.openxmlformats.org/officeDocument/2006/relationships/image" Target="media/image96.png"/><Relationship Id="rId208" Type="http://schemas.openxmlformats.org/officeDocument/2006/relationships/image" Target="media/image95.wmf"/><Relationship Id="rId209" Type="http://schemas.openxmlformats.org/officeDocument/2006/relationships/image" Target="media/image96.png"/><Relationship Id="rId210" Type="http://schemas.openxmlformats.org/officeDocument/2006/relationships/image" Target="media/image97.wmf"/><Relationship Id="rId211" Type="http://schemas.openxmlformats.org/officeDocument/2006/relationships/image" Target="media/image98.png"/><Relationship Id="rId212" Type="http://schemas.openxmlformats.org/officeDocument/2006/relationships/image" Target="media/image97.wmf"/><Relationship Id="rId213" Type="http://schemas.openxmlformats.org/officeDocument/2006/relationships/image" Target="media/image98.png"/><Relationship Id="rId214" Type="http://schemas.openxmlformats.org/officeDocument/2006/relationships/image" Target="media/image99.wmf"/><Relationship Id="rId215" Type="http://schemas.openxmlformats.org/officeDocument/2006/relationships/image" Target="media/image100.png"/><Relationship Id="rId216" Type="http://schemas.openxmlformats.org/officeDocument/2006/relationships/image" Target="media/image99.wmf"/><Relationship Id="rId217" Type="http://schemas.openxmlformats.org/officeDocument/2006/relationships/image" Target="media/image100.png"/><Relationship Id="rId218" Type="http://schemas.openxmlformats.org/officeDocument/2006/relationships/image" Target="media/image101.wmf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image" Target="media/image104.wmf"/><Relationship Id="rId222" Type="http://schemas.openxmlformats.org/officeDocument/2006/relationships/image" Target="media/image105.wmf"/><Relationship Id="rId223" Type="http://schemas.openxmlformats.org/officeDocument/2006/relationships/image" Target="media/image106.wmf"/><Relationship Id="rId224" Type="http://schemas.openxmlformats.org/officeDocument/2006/relationships/image" Target="media/image107.wmf"/><Relationship Id="rId225" Type="http://schemas.openxmlformats.org/officeDocument/2006/relationships/image" Target="media/image108.wmf"/><Relationship Id="rId226" Type="http://schemas.openxmlformats.org/officeDocument/2006/relationships/image" Target="media/image101.wmf"/><Relationship Id="rId227" Type="http://schemas.openxmlformats.org/officeDocument/2006/relationships/image" Target="media/image102.wmf"/><Relationship Id="rId228" Type="http://schemas.openxmlformats.org/officeDocument/2006/relationships/image" Target="media/image103.wmf"/><Relationship Id="rId229" Type="http://schemas.openxmlformats.org/officeDocument/2006/relationships/image" Target="media/image104.wmf"/><Relationship Id="rId230" Type="http://schemas.openxmlformats.org/officeDocument/2006/relationships/image" Target="media/image105.wmf"/><Relationship Id="rId231" Type="http://schemas.openxmlformats.org/officeDocument/2006/relationships/image" Target="media/image106.wmf"/><Relationship Id="rId232" Type="http://schemas.openxmlformats.org/officeDocument/2006/relationships/image" Target="media/image107.wmf"/><Relationship Id="rId233" Type="http://schemas.openxmlformats.org/officeDocument/2006/relationships/image" Target="media/image108.wmf"/><Relationship Id="rId234" Type="http://schemas.openxmlformats.org/officeDocument/2006/relationships/image" Target="media/image109.wmf"/><Relationship Id="rId235" Type="http://schemas.openxmlformats.org/officeDocument/2006/relationships/image" Target="media/image110.wmf"/><Relationship Id="rId236" Type="http://schemas.openxmlformats.org/officeDocument/2006/relationships/image" Target="media/image111.wmf"/><Relationship Id="rId237" Type="http://schemas.openxmlformats.org/officeDocument/2006/relationships/image" Target="media/image112.wmf"/><Relationship Id="rId238" Type="http://schemas.openxmlformats.org/officeDocument/2006/relationships/image" Target="media/image113.wmf"/><Relationship Id="rId239" Type="http://schemas.openxmlformats.org/officeDocument/2006/relationships/image" Target="media/image109.wmf"/><Relationship Id="rId240" Type="http://schemas.openxmlformats.org/officeDocument/2006/relationships/image" Target="media/image110.wmf"/><Relationship Id="rId241" Type="http://schemas.openxmlformats.org/officeDocument/2006/relationships/image" Target="media/image111.wmf"/><Relationship Id="rId242" Type="http://schemas.openxmlformats.org/officeDocument/2006/relationships/image" Target="media/image112.wmf"/><Relationship Id="rId243" Type="http://schemas.openxmlformats.org/officeDocument/2006/relationships/image" Target="media/image113.wmf"/><Relationship Id="rId244" Type="http://schemas.openxmlformats.org/officeDocument/2006/relationships/image" Target="media/image109.wmf"/><Relationship Id="rId245" Type="http://schemas.openxmlformats.org/officeDocument/2006/relationships/image" Target="media/image110.wmf"/><Relationship Id="rId246" Type="http://schemas.openxmlformats.org/officeDocument/2006/relationships/image" Target="media/image111.wmf"/><Relationship Id="rId247" Type="http://schemas.openxmlformats.org/officeDocument/2006/relationships/image" Target="media/image112.wmf"/><Relationship Id="rId248" Type="http://schemas.openxmlformats.org/officeDocument/2006/relationships/image" Target="media/image113.wmf"/><Relationship Id="rId249" Type="http://schemas.openxmlformats.org/officeDocument/2006/relationships/image" Target="media/image114.wmf"/><Relationship Id="rId250" Type="http://schemas.openxmlformats.org/officeDocument/2006/relationships/image" Target="media/image115.wmf"/><Relationship Id="rId251" Type="http://schemas.openxmlformats.org/officeDocument/2006/relationships/image" Target="media/image116.wmf"/><Relationship Id="rId252" Type="http://schemas.openxmlformats.org/officeDocument/2006/relationships/image" Target="media/image117.wmf"/><Relationship Id="rId253" Type="http://schemas.openxmlformats.org/officeDocument/2006/relationships/image" Target="media/image109.wmf"/><Relationship Id="rId254" Type="http://schemas.openxmlformats.org/officeDocument/2006/relationships/image" Target="media/image110.wmf"/><Relationship Id="rId255" Type="http://schemas.openxmlformats.org/officeDocument/2006/relationships/image" Target="media/image111.wmf"/><Relationship Id="rId256" Type="http://schemas.openxmlformats.org/officeDocument/2006/relationships/image" Target="media/image112.wmf"/><Relationship Id="rId257" Type="http://schemas.openxmlformats.org/officeDocument/2006/relationships/image" Target="media/image113.wmf"/><Relationship Id="rId258" Type="http://schemas.openxmlformats.org/officeDocument/2006/relationships/image" Target="media/image114.wmf"/><Relationship Id="rId259" Type="http://schemas.openxmlformats.org/officeDocument/2006/relationships/image" Target="media/image115.wmf"/><Relationship Id="rId260" Type="http://schemas.openxmlformats.org/officeDocument/2006/relationships/image" Target="media/image116.wmf"/><Relationship Id="rId261" Type="http://schemas.openxmlformats.org/officeDocument/2006/relationships/image" Target="media/image117.wmf"/><Relationship Id="rId262" Type="http://schemas.openxmlformats.org/officeDocument/2006/relationships/header" Target="header1.xml"/><Relationship Id="rId263" Type="http://schemas.openxmlformats.org/officeDocument/2006/relationships/footer" Target="footer1.xml"/><Relationship Id="rId264" Type="http://schemas.openxmlformats.org/officeDocument/2006/relationships/numbering" Target="numbering.xml"/><Relationship Id="rId265" Type="http://schemas.openxmlformats.org/officeDocument/2006/relationships/fontTable" Target="fontTable.xml"/><Relationship Id="rId2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6:14:00Z</dcterms:created>
  <dc:creator>Владимир</dc:creator>
  <dc:description/>
  <dc:language>en-US</dc:language>
  <cp:lastModifiedBy>Федосеев Владимир</cp:lastModifiedBy>
  <cp:lastPrinted>2009-08-24T11:03:00Z</cp:lastPrinted>
  <dcterms:modified xsi:type="dcterms:W3CDTF">2010-11-17T06:46:00Z</dcterms:modified>
  <cp:revision>55</cp:revision>
  <dc:subject/>
  <dc:title>Аналитическая геометрия</dc:title>
</cp:coreProperties>
</file>