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914694952"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2087348057"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902837724"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1695579594"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