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860300625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500503184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2018801011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826604668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736167225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874302807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689076708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57270087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368721123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899017372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1678285926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1245030915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970888063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772939992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1564002675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1753987102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909650263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1849470415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95312689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49510748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914051042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1908345984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504798273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1703189057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2030322995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52942857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158922353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1156749818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883759425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1768462198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192329625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25046840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1335642718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1730523336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2001110179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225848890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27281229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903939712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1394409583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1960937754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997811067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813755026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894726665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585920338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873059019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69502924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461353253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1270368894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719305734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561566014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72872885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101723898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1744151395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006465628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176228865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586383384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129819643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148379109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1847926203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87973598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568363751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698097251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692511127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725109932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562254570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795121106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2126288345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762326525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624935206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39034845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314471974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306036717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943608590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32175132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1673325280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336571168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696217420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1008344580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912214062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812501361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2112891272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996412311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1491288600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1759654220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888862300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2010834350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929980877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1312803102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187087773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561990136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69414955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299281925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279809238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722743517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828257818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603016797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689284079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501066319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1452099890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67177693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1458140828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1529214834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383109681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2027666296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552089827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876458749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508928225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1558782460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149607259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2051445594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846569695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728823217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844390691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2116299244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93653305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1078316795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627848857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984453768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1718583466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008037240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807695857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842412484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1164093990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29742405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686955376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478725376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1639384373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88620052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353008520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398855738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13982917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1155339611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1699142808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864561612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1659094341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759126273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1118558233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399177824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357105182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147334954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1555330610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262297177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726144428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03062578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570424562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353830809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37946558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1407313879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93850228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306676643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2075349504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1201271929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1212332439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136450949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1402692089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680231278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550893604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1885219793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24217468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1472332557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492350687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17458029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1280378462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09171198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68615630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1042855833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2028892859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603155316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430871054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787865643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788958580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810557050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145735823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2068019367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568909122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1160272442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74118199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1675113601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364527335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170179028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1472803672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503383270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565737056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957558293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391816034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1945283287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948748598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1803230087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1193839171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1728121517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110954318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354203846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212656575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37298878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1656269466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558607887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1223733201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153694566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624589395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2103366127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924836650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1806969143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684733107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1494162571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676579479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2100494782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607394781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805129065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51062930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336614653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387923746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1964574871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893615489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640731165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824997858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999097709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1390700763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388903215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1808738974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41209155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923594797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963332392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41586625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373134431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529703926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931989169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7065328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573161585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076516901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575022949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969526699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332003569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596167819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005343242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781112841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1040156436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2002592570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42030900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6579760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155126226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432765157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219723560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1317213029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291983062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457408350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1647863759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2108997275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558559137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224191732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1350548189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628489045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816729478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983840124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117527073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181161185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573938208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1600335518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1617282734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1083627457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1356507229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818735917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617774238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1724092342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974142821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753777381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2072270176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213775190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243862024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785044497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314880980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598977085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1136001619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844878261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46187431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303963395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578163684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081639466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1394491711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656120356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930374606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1387236968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192921995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1399721729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992339835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511342476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120732663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707145768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300053041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163871995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365152242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186481566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1253120194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2072766118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1656870980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954302824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1643862729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1648472568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916926818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140328707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1365317114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728511266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78889952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679467960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638812327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1315623789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031224525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198338468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077924399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888989983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957377174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98406840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318074233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1799885403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616127619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576205678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1681005290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1250907554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1320307617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634333310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1162006528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094875228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892646124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486952215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548976760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1985185782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32952816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348468357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553017227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990471841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374695050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1736652180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501121221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1483637662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2007679999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355352840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223123021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819098531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948840522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43128945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355207738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1815028786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749282363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1159558155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612337880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1617076813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217776470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284434994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288200272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1929785911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766148192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1651783303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483251994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050203199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436967383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950695947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1880384003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281970316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229367946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70746018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634146721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365472677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389721096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625638546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030777634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753526381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1495230901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251558063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1752266129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73779646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1632052152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134588338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638119222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1768075106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113186605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1706980807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546242679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389701538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866089076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829134519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1701144877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866314114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578552729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977248986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761655176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839869831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360816776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987048665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096490242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355791543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1121672699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2096158569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444814048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288731751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1937038987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1809607303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986117909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542966563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1716599744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204503585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079112474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287108379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72585996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122471808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1691353558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2123644027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2005607893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257826798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225320069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315899384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658975764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879047088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236401144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694988635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2133399808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1775889283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748900939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885334156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1463447729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1085015581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675888613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264429958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452593181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658387290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75976478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33464915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